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CKENSPIEL TURBO PASCAL(TM)-TO-QUICKC(TM)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ckenspiel Turbo Pascal-to-QuickC Translator automatically conver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programs to C source programs.  Turbo Pasca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equivalent C routines, which are defined in the T2C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 routines are described in the RUNTIME.DOC file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ranslator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icrosoft QuickC Compiler, Version 1.0 or later, or Microsof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icrosoft Overlay Linker, Version 3.6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syntactically correct Turbo Pascal input file (that is,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can be compiled and run success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Turbo-to-C Translator, the Microsoft C Compi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escribed in the User's Guide.  The translator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n the path given by the appropri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T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H     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C.LIB       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instructions for running the Turbo-Pascal-to-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describes how the transla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ranslator make sure the T2C.BAT file is in your path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c &lt;pasor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n this command, &lt;pasorig&gt; is the name of you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THE .PAS EXTENSION.  The translator creates a C sourc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orig&gt;.C.  It also creates several intermediate file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How Conversions Are Performe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new C sourc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mp &lt;pasorig&gt;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Note that, to maintain pointer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input and C output programs, the qcomp comm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utput program using the large memory model (4-byte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nvers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is performed in two separate stages, or "pass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Pascal source file is processed.  Nested procedure are unn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tements are expanded, in the Pascal source file.  If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ntains include directives, the files nam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2CP1.EXE program performs pass 1.  To run T2CP1.EXE separate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CP1 &lt;pasorig&gt; [&lt;pasm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mmand, &lt;pasorig&gt; is the original Pascal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smod&gt; is the modified Pascal file.  If you do not give &lt;pasmo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ode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nclude files are written to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clude file but with "2" appended to th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n include file named INCL is processed, the proc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INCL.2; if an include file named FILE.INC is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file is named FILE.IN2.  An include directive for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laced in &lt;pas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ges performed during pass 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placement of the control-character notation "^G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"#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version of multidimensional array elements from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1[x,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1[x]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ascal code generated in Pass 1 is converted to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2CP2.EXE program performs pass 2.  You can invoke T2C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with a command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CP2 &lt;pasmod&gt; [&lt;c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mmand, &lt;pasmod&gt; is the output file from pass 1, and &lt;c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C source file.  If you do not give &lt;cfile&gt;, th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pass 1, processed include files are written to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the original include files but with extensions of "TI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an include file named INCL is processed, the proc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INCL.TI; if an include file named FILE.IN2 is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file is named FILE.TI.  An include directive for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laced in &lt;c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ass 2, nested procedures in the Pascal source program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names in the C program.  For example, if the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ro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pro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o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C functions are named proc1, proc1_proc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1_proc2_proc3.  This conversion prevents problems in pro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 name is used for separate, unrelated nes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Work-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ituations in which you may have to modify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file or the output file from translator pass 1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claration of a Pascal set (variable or constant) is converted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function T2CSOP_tsmake (for "Turbo set make"). Because T2CSOP_ts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, repeated creation of sets in the Pascal program will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 program.  In some cases, the C program may abort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allocating memory when creating a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most frequently in the C code generated from loop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 in ['y', 'n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C program, move the set declaration outside the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program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temp = ['y','n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1 to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 i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procedures in the Pascal source program may cause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or example, consider the following nes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a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bx: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ascal and C have different scoping rules, pass 1 of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arameter list of the nested procedures to include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scope(s). (Note that the variable's name is always p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also unnests procedures by defining the innermost procedur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ach outer procedure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 (var ax:integer; var bx:array[1..10] of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 (var ax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bx: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changes, you may need to modify the Pascal sourc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a structured type declaration appears in a forma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2 does not accept structured type declarations in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As a result, pass 1 generates the following error messag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 variable of this type in the parameter list of a nes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when if finds var bx in procedure C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arning] Proc/Fn C needs a type definition for var parameter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nsert a separate type declaration in an enclosing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parameter list accordingly.  In the example abov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rrint = 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 (var ax:integer; var bx:ar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a program (such as an expression evaluator) where a nes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one of the enclos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you must insert a forward reference before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 the output file from pass 1.  In the example abo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 calls procedure A, change the output file from pass 1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 (var ax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bx: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;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 (var ax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bx: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 a program where the parameter list of the called procedure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variables from the enclosing scope; for example, if proced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alls procedure B.  Pass 2 reports this problem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name) line xxx near ")": Warning 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ine where the function/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inserting the forward declaration (described in case 2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from pass 1, you must change the called procedure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(both at the point of invocation and in the procedur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procedure C calls procedure B, the follow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1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 (var ax:integer; var bx:ar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 (var ax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bx: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 (var ax:integer);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 (var ax:integer; var bx:ar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(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bx: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also change any forward declaration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unction and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ocedure names in the Pascal source program may conflict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, library-function names, or macros defined in the 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void these conflicts is to change the na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program.  Alternatively, you may be able to insert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the C output file to prevent macr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ssumes that Pascal pointers of undefined typ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Pascal record types.  If this is not the case, you m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strings have different formats.  In a Pascal str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s the string length.  In a C string, the lengt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NULL (ASCII 0) character, which is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 The translator attempts to convert between the two format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a string is 0; however, the conversion can be made only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e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ork Differently in C Outp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rbo Pascal constructs are translated to their close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; however, they may work slightly differently in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(6-byte) data types in Turbo Pascal programs are treated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yte) data types in the C outp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absolute variable type, which assigns a variab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s converted to its closest C equivalent in the C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sults may differ slightly between the Turbo Pasc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Pass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Pascal, any parameter may be passed by value so that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memory location containing the value that is passed. 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rguments are always passed by reference, and changes made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Random function is converted to a C random-number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the results from the C function will vary slightl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Pass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Pascal, any parameter may be passed by value so that chan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memory location containing the value that is passed. 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rguments are always passed by reference, and changes made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Turbo Pas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does not handle the following constructs in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can convert case labels only if they are of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ch as Integer or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cannot convert Case statements used to define vari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mpiler directives other than $C and $I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dur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source program containing declarations of extern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converted to C and compiled, but the result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inked.  The translator places a declaration for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program, but you must write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in-line machine code can be converted to C, but the resul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run unless you create an appropriat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all it from the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keyword in Turbo Pascal source program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terrupt service routines in Turbo Pascal sourc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Mark and Release proced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Port and PortW arra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String Parameter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unctions may not return local arrays or strings. Similarly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s with array parameters cannot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output by the translator cannot support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coded-decimal (BCD) format for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, In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