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>acosh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verse hyperbolic cosine, 128-bit long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 double x, y, acosh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 = acoshl(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inverse hyperbolic cosin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1 &lt;= x &lt; 1.5, a rational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qrt(2z) * P(z)/Q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z = x-1, is us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osh(x)  =  log( x + sqrt( (x-1)(x+1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EEE      1,3        100,000      4.1e-34     7.3e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oshl domain      |x| &lt; 1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sine, 128-bit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asi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sine of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the function is approximated by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  x + x**3 P(x)/Q(x)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asinh(x) = log( x + sqrt(1 + x*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2,2         100,000     2.8e-34     6.7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si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sine, 128-bit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si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si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sine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tional function of the form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for |x| in the interval [0, 0.5].  If |x| &gt; 0.5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formed by the ident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sin(x) = pi/2 - 2 asin( sqrt( (1-x)/2 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, 1       100,000      3.7e-34      6.4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n domain        |x| &gt; 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cos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co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uble x, y, aco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cos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cos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alytically, acos(x) = pi/2 - asin(x).  However if |x|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ar 1, there is cancellation error in subtracting asin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pi/2.  Hence if x &lt; -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pi - 2.0 * asin( sqrt((1+x)/2)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if x &gt; +0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cos(x) =</w:t>
        <w:tab/>
        <w:t xml:space="preserve"> 2.0 * asin(  sqrt((1-x)/2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-1, 1       100,000      2.1e-34      5.6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n domain        |x| &gt; 1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hyperbolic tangent, 128-bit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ata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inverse hyperbolic tangent of argument in the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LOGL to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|x| &lt; 0.5, the rational form x + x**3 P(x)/Q(x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ployed. 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atanh(x) = 0.5 * log( (1+x)/(1-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,1       100,000      2.0e-34     4.6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verse circular tangent, 128-bit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arctang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ata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ata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between -pi/2 and +pi/2 whose tang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from four intervals into the inter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om zero to  tan( pi/8 ).  The approximant uses a r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of degree 3/4 of the form x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100,000      2.6e-34     6.5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atan2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Quadrant correct inverse circular tang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z, atan2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atan2l( y,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radian angle whose tangent is y/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 compile time symbol ANSIC = 1 for ANSI standa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-PI &lt; z &lt;= +PI, args (y,x); else ANSIC = 0 for 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 to 2PI, args (x,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10, 10    100,000      3.2e-34      5.9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tan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brt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ube roo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brt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brt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ube root of the argument, which may be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nvolves determining the power of 2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.  A polynomial of degree 2 appli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tissa, and multiplication by the cube root of 1, 2, o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the root to within about 0.1%.  Then Newton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eration is used three times to converge to an accu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.125,8        80000      1.2e-34     3.8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exp(+-707)    100000      1.3e-34     4.3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co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os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cosine of argument in the range MINLOG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(x)  =  ( exp(x) +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0000      26,000       2.5e-34     8.6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h overflow    |x| &gt; MAXLOGL       MAXNU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10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10 exponential function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(Common antilogarith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exp10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10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10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express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10**x = 2**n 10**f, with |f| &lt; 0.5 log10(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ade'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+ 2x P(x**2)/( Q(x**2) -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used to approximate 10**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4900     100,000      2.1e-34     4.7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l underflow    x &lt; -MAXL10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10l overflow     x &gt; MAXL10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EEE arithmetic: MAXL10 = 4932.07544895866790238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2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exponential function, 128-bit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exp2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2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2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2  = 2 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ade'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 + 2x P(x**2) / (Q(x**2) - x P(x**2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ximates 2**x in the basic range [-0.5, 0.5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16300    100,000      2.0e-34     4.8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exp.c for comments on error ampl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2l underflow   x &lt; -16382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2l overflow    x &gt;= 16384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exp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xponential function, 128-bit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exp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exp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e (2.71828...) raised to the x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accomplished by separating the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o an integer k and fraction f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x    k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  = 2 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ade' form of degree 2/3 is used to approximate exp(f)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basic range [-0.5 ln 2, 0.5 ln 2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+-MAXLOG    100,000     2.6e-34     8.6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amplification in the exponential function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serious matter.  The error propagation invol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( X(1+delta) ) = exp(X) ( 1 + X*delta + ... 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shows that a 1 lsb error in representing X produ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elative error of X times 1 lsb in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le the routine gives an accurate result for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at are exactly represented by a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number, the result contains amplified round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for large arguments not exactly repres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underflow    x &lt; MINLOG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 overflow     x &gt; MAXLOG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eil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loor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rexp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ldexp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fabs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Floating point numeric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ceill(), floorl(), frexpl(), ldexpl(), fab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expnt,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loorl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eill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rexpl( x, &amp;expnt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dexpl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fabs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our routines return a long doub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oorl() returns the largest integer less than or equal to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truncates toward min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eill() returns the smallest integer greater than or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x.  It truncates toward plus 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xpl() extracts the exponent from x.  It returns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 of two to expnt and the significand between 0.5 an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y.  Thus  x = y * 2**exp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dexpl() multiplies x by 2**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bsl() 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functions are part of the standard C run tim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some but not all C compilers.  The ones supplie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ten in C for IEEE arithmetic. 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 used only if your compiler library does not alread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EEE versions assume that denormal numbers are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arithmetic.  Some modifications will be requir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ithmetic has abrupt rather than gradual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10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ommon logarithm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log10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10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10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 30000      9.0e-20     2.6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exp(+-10000)  30000      6.0e-20     2.3e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exp(+-10000)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-10000, +1000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2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ase 2 logarithm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log2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2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2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(natur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arithm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0.5, 2.0     100,000    1.3e-34     4.5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exp(+-10000)  100,000    9.6e-35     4.0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tests over the interval exp(+-10000), the logarit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random arguments were uniformly distribu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[-10000, +10000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MIN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log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Natural logarithm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log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log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base e (2.718...) logarithm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rgument is separated into its exponent and fra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ts.  If the exponent is between -1 and +1, the 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fraction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1+x) = x - 0.5 x**2 + x**3 P(x)/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setting  z = 2(x-1)/x+1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log(x) = z + z**3 P(z)/Q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exp(+-MAXLOGL) 36,000      9.5e-35     4.1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singularity:  x = 0; returns MINLOG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g domain:       x &lt; 0; returns MINLOG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mther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Library common error handling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r *fctn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co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d mther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therr( fctnam, code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routine may be called to report one of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onditions (in the include file mconf.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nemonic        Value          Signific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DOMAIN            1       argument domai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ING              2       function singula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OVERFLOW          3       overflow rang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UNDERFLOW         4       underflow rang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LOSS             5       total loss of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PLOSS             6       partial loss of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DOM             33       Unix domain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RANGE           34       Unix range erro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fault version of the file prints the function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ssed to it by the pointer fctnam,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condition.  The display is directed to the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put device.  The routine then returns to the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.  Users may wish to modify the program to abor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ing exit() under severe error conditions such as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all error conditions pass control to this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isplay may be easily changed, eliminated, or dir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n error logging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conf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levl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>p1evl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Evaluate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oef[N+1], polevl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olevll( x, coef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aluates polynomial of degree 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2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 =  C  + C x + C x  +...+ C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0    1     2      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ficients are stored in reverse or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ef[0] = C  , ..., coef[N] = C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N       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function p1evll() assumes that coef[N] = 1.0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mitted from the array.  Its calling argumen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the same as polevll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interest of speed, there are no checks for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bounds arithmetic.  This routine is used by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s in the library.  Depending on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quipment features, the user may wish to rewri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 in microcode or assembly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i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Real raised to integer power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powi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 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powil( x, n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argument x raised to the nth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efficiently decomposes n as a sum of pow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. The desired power is a product of two-to-the-k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ers of x.  Thus to compute the 32767 power of x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8 multiplications instead of 32767 multi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x domain   n domain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.001,1000  -1022,1023  100,000     7.5e-32     1.4e-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.99,1.01     0,8700    100,000     4.6e-31     9.1e-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MAXNUM on overflow, zero on under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pow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Power function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z, pow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z = powl( x, y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s x raised to the yth power.  For noninteger 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^y  =  exp2( y log2(x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ing the base 2 logarithm and exponential functions.  If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an integer, |y| &lt; 32768, the function is computed by pow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lative error of pow(x,y) can be estim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  y dl ln(2),   where dl is the absolute erro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internally computed base 2 loga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1000      100,000     1.0e-30      1.4e-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.001 &lt; x &lt; 1000, with log(x)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-1000 &lt; y &lt; 1000, y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0,8700      100,000     1.4e-30      3.1e-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.99 &lt; x &lt; 1.01, 0 &lt; y &lt; 8700, uniformly distrib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overflow     x^y &gt; MAXNUM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underflow   x^y &lt; 1/MAXNUM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w domain      x&lt;0 and y noninteger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sine, 128-bit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si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sine of argument in the range MINLOG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ange is partitioned into two segments.  If |x| &lt;= 1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tional function of the form x + x**3 P(x)/Q(x) is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 the calculation is sinh(x) = ( exp(x) - exp(-x) )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 -2,2      100,000      4.1e-34     7.9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si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si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si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sine is approximated by the C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Waite polynomial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+ x^3 P(x^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cosine is represen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- .5 x^2 + x^4 Q(x^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3.6e16      100,000    2.0e-34     5.3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  condition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 total loss      x &gt; 2^55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s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sine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os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s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into intervals of pi/4.  The re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is nearly eliminated by contriving an extended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ular arithme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wo polynomial approximating functions ar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0 and pi/4 the cosine is approxim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- .5 x^2 + x^4 Q(x^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tween pi/4 and pi/2 the sine is represented by the Co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Waite polynomial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x  +  x^3 P(x^2)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3.6e16     100,000      2.0e-34     5.2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  condition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s total loss      x &gt; 2^55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h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Hyperbolic tangent, 128-bit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tanh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h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hyperbolic tangent of argument in the range MINLOG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LO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ational function is used for |x| &lt; 0.625.  Th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+ x**3 P(x)/Q(x) of Cody _&amp; Waite is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anh(x) = sinh(x)/cosh(x) = 1  -  2/(exp(2x) + 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 -2,2       100,000      2.1e-34     4.5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tan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tangent, 128-bit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tan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tan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3.6e16    100,000      3.0e-34      7.2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n total loss   x &gt; 2^55  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  <w:tab/>
        <w:tab/>
        <w:tab/>
        <w:tab/>
        <w:tab/>
        <w:tab/>
        <w:tab/>
        <w:t>cotl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Circular cotangent, long doub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NOPS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 double x, y, cot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 = cotl( x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circular cotangent of the radian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ge reduction is modulo pi/4.  A ration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 x**3 P(x**2)/Q(x**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mployed in the basic interval [0, pi/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URAC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Relativ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ithmetic   domain     # trials      peak       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EEE     +-3.6e16    100,000      2.9e-34     7.2e-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ssage         condition          value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total loss   x &gt; 2^55               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t singularity  x = 0                  MAX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