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17152214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01450601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303031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76235540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