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4987171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89147515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336037213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