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83033710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893202354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