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18915842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1565349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1426792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7019506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