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299584536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2006189311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74746281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