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NFI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-3107       (408) 988-400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the Multiple Configuration Manager (MCONF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OVERVIEW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INSTALLATION and OPTIONS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s for use with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ENU ITEMS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ert Configuration Selectio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DISPLAY ITEMS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ange MCONFIG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SUPPLEMENTAL PROGRAMS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ASK, PAUSE, and ECHO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XAMPLES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ONFIG.SYS and AUTOEXEC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TUTORIAL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arn how to use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CONFIG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S 3.3 and DOS 5.0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MCONFIG Features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ENVIRON and SET device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MCON-ERR, MCON-SET, and CR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CONFIG is a suite of utilities designed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 for flexibility.  MCONFIG is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 using the MS-DOS and PC-DO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MCONFIG provides up to 14 differen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ups inside the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a device driver that load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MCONFIG presents the user with a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available.  After selec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odifies the in-memory copy of CONFIG.SYS so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the selected configuration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Version 1.00 works on any system with 25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OS 3.3 or greater.  MCONFIG requires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3.30 or above.  It is not compatible with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packaged with the VALIDATE program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its files.  The VALIDATE.DOC file tells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VALIDATE can be used to check subsequ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SIZE       DATE         CHECK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      S:4,057    D:08-19-92   M1: 6E41  M2: 14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.EXE     S:15,372   D:08-21-92   M1: 6D59  M2: 1EC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     S:1,700    D:08-19-92   M1: CE25  M2: 0C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 S:298      D:08-19-92   M1: AB32  M2: 1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.SYS  S:13,651   D:08-21-92   M1: 6CF3  M2: 10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ERR.COM S:71       D:07-23-92   M1: 51EE  M2: 1E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SET.EXE S:10,098   D:07-23-92   M1: 935D  M2: 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   S:1,890    D:08-19-92   M1: 4D46  M2: 10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SYS      S:2,518    D:08-19-92   M1: 5ED3  M2: 17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MCONFIG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MCONFIG  from a known source, such as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its Authorized Agents, or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 in your organization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th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Help Forum on CompuServe (GO MCAFEE), or by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have been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Ware's PKZIP Authentic File Verificatio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e an "-AV" after every file is unzipped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uthentic Files Verified! # NWN405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ampering has occurred to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a device driver that allows the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 ups.  At boot up,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nu listing available configuration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configuration, MCONFIG modifies the in-mem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.SYS file so that only the configurati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 After the selected configur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 single AUTOEXEC batch file or multiple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comes with a number of supplementary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 the creation of multi-configuration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vice drivers are expla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works by placing Menu Items with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ollowed by the different "selection blocks" of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be used when each Menu Item is selected. 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ctual text to appear on the Configurat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 these are followed by the CONFIG.SYS entrie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INSTALL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normally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When initially executed, MCONFIG rea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CONFIG.SYS file and display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 based on the Menu Item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will be several entries for MCONFI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:  one to initially load MCONFI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for each Menu Item, plus an entry to signal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ONFIG stops processing the last menu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entries to set colors and other option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MCONFI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.SYS CENTER DEFAULT=n END NOHIGHVIDEO NUM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OUT=n PASSIVE {left shift key} {right shift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- center Menu Items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=n - use Menu Item 'n'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tells where last Menu Item fini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HIGHVIDEO - disable video attributes used on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OFF - turn off Num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VE - execute first Menu Item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=n - set delay time in seconds fo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left shift key} - invoke Menu Item 1 at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ight shift key} - invoke Menu Item 2 at boo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e complete pathname for only the first M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For other entries us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VICE = MCONFIG options" with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witch tells MCONFIG to center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CONFIG Configuration Selection menu window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ll Menu Items ar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witch tells MCONFIG which Menu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s the default menu selection.  It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witch to invoke a default configuration. 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where 'n' is the Menu Item to select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lace the DEFAULT switch on the MCONFIG Menu Item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defaul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switch tells MCONFIG to finish proces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  Any CONFIG.SYS entries after the END swit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with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HIGHVIDEO switch disables the "high vide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used on EGA and VGA monitors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 of monitor, you may see blinking charac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so, use the NOHIGHVIDEO switch with M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OFF switch turns of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IVE switch tells MCONFIG to use 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unless you tell it to pop up the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.  If the right SHIFT key is pressed,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seco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n-passive mode, holding down the {LEFT SHIFT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oot-up will automatically start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playing the Configura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the {RIGHT SHIFT KEY} during boot-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the second Menu Item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d � In ACTIVE Mode          � In PASS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 � (default)               � (using PASSIVE switch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� MCONFIG menu is always  � First Menu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ed on screen.    �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� First Menu Item is      � MCONFI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� executed.               � displayed on 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� Second Menu Item is     � Second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� executed without        �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ing the menu.    �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s tell MCONFIG what text to inser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text \TEXT\ \T\ext" DEFAULT TIMEOU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CONFIG sees the double quote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CONFIG, it adds that Message Line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 displays all lines in the CONFIG.S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  To make messages more readable, MCONFIG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ases.  This is done by placing a backslas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in the Message Line tex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T\his is a \TEST\ \M\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a TEST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nd TIMEOUT switches can be us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See MCONFIG INSTALLATION and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Menu Item, place the CONFIG.SYS entrie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At the end of the multi-configuration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place a "DEVICE = MCONFIG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ented example of a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�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MCONFIG       �  device = C:\MCONFIG\M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�  device = MCONFIG "M\enu entry number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�  device = MCONFIG "M\enu entry number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        �  device = MCONFIG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used �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elections  �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after �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ONFIG = END    �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        �  Break  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bove CONFIG.SYS fi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nu entry number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nu entry number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s highlighted by the "selection ba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Entry 1 causes the statements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block to be executed, and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DISPLA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CONFIG automatically detects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adjust screen color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allow you to change MCONFIG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Display items follow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MCONFIG displayitem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isplayitem" is the item to change the color o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" is the color to use.  Display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Border       �top and bottom lines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Background   �copyr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Foreground   �copyrigh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Fill     �background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order       �border color arou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ackground   �background colo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Foreground   �foreground colo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�background color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the moveabl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�foreground color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the moveabl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lor values ar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�  LightBlue (BrightB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�  LightGreen (BrightG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�  LightCyan  (BrightCy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�  LightRed (Bright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�  LightMagenta (BrightMagen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�  Yellow (Bright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Gray     �  LightGray (BrightG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SUPPLEMENT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is a device driver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sk simple, one-line Yes/No questions at boot-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ively load other device drivers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Questions can be placed in Menu Item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".  The syntax for 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ASK.SYS "Question" DEFAULT=x TIMEOUT=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 to execute if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 lines to execute if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the DEFAULT and TIMEOUT switch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CONFIG INSTALLATION and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ASK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Ask.Sys "L\oad mouse driver?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mouse\mous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that apply to MCONFIG for DOS 3.3 and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for ASK (see NOTES ON MCONFI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.SYS device driver perform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USE batch file command.  It displays an opti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for PA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PAUSE.SY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essage" is an optional message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, PAUS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AUSE will display the op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PAUSE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 P\ress an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use until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.SYS device driver perform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CHO batch file command.  It is useful for debug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The syntax for ECH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ECHO.SY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essage" is a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ECHO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L\oading \MOUSE\ driver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MOUSE\ has load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message "Loading MOUSE driver now.",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to memory, display the message "MOUS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uccessfully." and paus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a sample CONFIG.SYS file and two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.  The CONFIG.SYS has thre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for booting without network drivers, 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N Manager, and booting with Novell NetWar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irst and last four lines of the CONFIG.SYS fil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of the "DEVICE=C:\MCONFIG.SYS" and "MCONFIG E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are shared across all selections and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p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CONFIG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ample AUTOEXEC.BAT file shows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nvironment variable to login to a Novell net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UTOEXEC file, using the results from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se SAMPLES make use of the MCON-SET.EXE program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tting DOS environmental variables from M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n using this and the MCON-ERR.COM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-setting program, please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FIRST AUTOEXEC.BAT FILE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CON-SET program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"MCONFIG" to the selection mad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-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MCONFIG%" ==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CAFEE\VSHIELD.EXE /RE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mcafee_server_1/John_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shows how to use the MCONFIG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have 3 separate AUTOEXEC files. 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from the MCONFIG menu, either AUTO-1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2.BAT, or AUTO-3.BA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SECOND AUTOEXEC.BAT FIL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all the MCON-SET program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"MCONFIG" to the selection made from the menu. 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matching AUTO-n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-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MCONFIG%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1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2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3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RE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mcafee_server_1/John_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get familiarized with MCONFIG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wo-selection CONFIG.SYS file.  Option one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NFIG.SYS file.  Option two will be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CONFIG.SYS file into your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make the following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diting the CONFIG.SYS file with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save it as an ASCII text file, not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to the top of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the pathname if MCONFIG is located elsew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MCONFIG\MCONFIG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"S\tandard \C\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end of the CONFIG.SYS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"M\inimal \C\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ONFIG.SYS file and re-boot the computer.  The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 will appear with tw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Selecting the first option load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  Selecting the second option loads the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CONFIG with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designed to work seamlessly with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0 and above.  It can be used with DOS 3.3x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3.3x does not allow a "REMark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MCONFIG adds a REM to comment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needed lines so this will cause a problem with DOS 3.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around this, MCONFIG precede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BREAK=OFF" statements.  This is don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CONFIG if run under DOS 3.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 set BREAK=ON in the CONFIG.SYS, place the "BREAK=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after the "DEVICE = MCONFIG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ines with less than three characters after the equals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will not be correctly proceeded with a "BREAK=OF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BUFFERS = 5" is not long enou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ive an "Invalid Command?" error when exec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This does not affect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CONFIG or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around this, add space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ort entries.  For example, changing "BUFFERS = 5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FFERS = 5     *" allows MCONFIG to change the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BREAK = OFF" statement, removing the "Invalid Command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CONFIG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command that can NOT be selectably configu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S =" statement.  This is because DOS 5.0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"DOS =" entries before executing any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uses the last "DOS =" statement found to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load high.  This means that the following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"L\oad \DOS\ \L\o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rest of configu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"L\oad \DOS\ \H\ig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rest of configu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DOS=HIGH,UMB will always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setting DOS sees.  DOS will then loa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efore MCONFIG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MCONFI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device driver, when used with the SE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, allows environmental variables to be 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.SYS file.  Environmental variables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 are retrieved by the MCON-SET program (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device driver remains memory resid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up to 128 bytes of environmental variables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VIR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ENVIRON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.  The ENVIRON.SYS device driver uses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.SYS device driver stores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ue for later retrieval by the MCON-SET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SET.SYS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variable" is the environmental variable to st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 is the value to stor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ENVIRON.SYS must be loaded before SET.SY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SET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-SET is a program that reads the enviro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tored by SET and ENVIRON and places them in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space.  There are no options for MCON-S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laced at or near the beginning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ERR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-ERR is a program that sets the DOS ERRORLEVE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 as the Menu Item selected at boot-up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tem would set the ERRORLEVEL to 1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(Configuration REMarker) prevents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EMM-386, 386^MAX, and BlueMAX from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's Menu Item "Selection Blocks".  Memory manag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MCONFIG and change its settings so it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correctly.  CREM modifies the CONFIG.SYS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lection block is visible to the opti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REM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block_number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_number - REMark out MCONFIG-specific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selection blocks EXCEPT "block_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- Restore MCONFIG-specific lines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lock_number" tells CREM to process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out all MCONFIG-specific lines and all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EXCEPT the specified "block_number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compatible with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ells CREM to remove all REMark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placed there by a previous invocation of C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comments will remain untouched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"block_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CONFIG.SYS file before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cache\cach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"C\onfiguration with \RAM\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M\inimal configu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REM was invoked with "CREM 2",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AFTER CREM 2 PROCESSING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c:\utils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d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cache\cache.sys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"C\onfiguration with RAM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MCONFIG "M\inimal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second Menu Item "selection block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DOS (and the optimization program).  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has modified the CONFIG.SYS, the QEMM OPTIMIZ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 MAXIMIZE programs can be safe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ptimization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comments placed in the CONFIG.SYS file by CR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ores the MCONFIG Menu Item "selection blocks"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mized secon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specific way to process the AUTOEXEC.B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since there are many different ways AUTOEXEC.BAT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with MCONFIG.  Because of this,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have to be processed man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AUTOEXEC.BAT file is used, t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.  For example, if the AUTOEXEC.BAT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EXEC.BAT FIL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MCONFI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on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previous CONFIG.SYS example run with "CREM 2"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EXEC.BAT FILE AFTER EDITING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CONFIG=2                        &lt;--- add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MCONFI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on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optimization program has been run,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o remove the "SET MCONFIG=2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EM will ALWAYS operate on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ONFIG Version 1.00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steps necessary to optimize an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th three different Menu Item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" using QEMM's OPTIMIZE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run "CREM 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hange AUTOEXEC.BAT for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run "CREM 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hange AUTOEXEC.BAT for seco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run "CREM 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Change AUTOEXEC.BAT for thir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run "OPTIMIZ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run "CREM remov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