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25:03  02/20/89                                                     Page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 T I L   D O C U M E N T A T I O 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 F I L 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IC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amination an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RG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IL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RRAT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an modify any byte of a file, copy port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 files, dump the file in entirety or one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ation and editing is done in either hex or ASCII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, REVIEW and EDIT, under which files ar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IN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Quit 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Display next block (or '=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isplay previous block (or 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Find the block for the specified addres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Set to first block (Beginning)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Toggle Ignore Search Case (string mode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Dump the file to a prin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Enter the EDIT mode at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Specify a new file to edit without exiting 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Conver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Set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Insert copyfile into current file at block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Move a marked section of the file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'O'pened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Set the current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pecify output file (copyfile) to receive Mo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Dump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Search for a pattern of bytes from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Search for the next occurance of the current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Pad the copyfile with a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Delete the currently marked sec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 T I L   D O C U M E N T A T I O 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08:25:03  02/20/89                                                     Page 2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 T I L   D O C U M E N T A T I O 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 F I L E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Extend the file with a specified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Set to last block (end)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Set/reset displaying 8-bit ASCI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Display menu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N EDI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Move cursor up one line (keyboard up arr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^E in MSDOS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Move cursor down one line (keyboard down arr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^X in MSDOS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 Move cursor left one character (keyboard left arr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^S in MSDOS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Move cursor right one character (keyboard right arr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^D in MSDOS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B Mark beginnin of section to move to copy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Z Mark end of section to move to copy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L Toggle hex/ASCII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 Write the modified block back to the file begin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 Exit editing mode (without writing modified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DIT mode, the cursor may be positioned in the hex or ASCII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bytes to be modified may be specified in hex or ASCII,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move portions of the file to a copyfile, the copy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first be specified and opened.  Be sure to mark the beginn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section to be moved.  The copyfile is clos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xit from EFILE, or when a new copyfile is specified. 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omposed using this feature, and the 'U' pad feature append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you specify to the end of the copy file.  Copyfiles are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 in the append mode so that copyfiles from previous EFILE se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arch pattern may be specified in hex or ASCII (not simultaneousl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earch for the pattern will commence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displayed block.  If 'P' print is specified, a dum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block is sent directly to the printer.  If 'P' is specif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rm-feed is transmitted to the printer on exit from EFILE.  If '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p is specified, a print image is dumped to a fil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OPERATING SYSTEM/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 T I L   D O C U M E N T A T I O N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08:25:03  02/20/89                                                     Page 3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 T I L   D O C U M E N T A T I O 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 F I L E 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d Merri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30/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extend file and delete section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/28/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heck for stream file format (VMS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/30/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MS version) non-stream files are converted automatically to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original file unaffec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/11/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bility to ignore case when searching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9/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'I', insert copyfile into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/25/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'8', display 8-bit ASCII characters and 'G', number conversion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/5/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'H' option to adjust record size from 1 to 256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9/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onger output directly to printer or printer queue; dumps now go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TRODUC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01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AST FIL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16/88 08:53:40 -- e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 T I L   D O C U M E N T A T I O N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