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WKCS(TM) Contents_Signature System, Ver. 1.22, 1993 Aug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Copyright Frederick W. Kantor 1989-1993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 of this program is at solely your own risk: PLEASE HAVE PROPER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 C A V E A T   O P E R A T O R 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TAKE NOTICE, that the unauthorized use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ore than thirty (30) days in a public, commercial, sch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itutional, or governmental environment, without pay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, is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 an unregistered copy of FWKCS, keep a copy of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ame directory with FWKCS.EXE.  Suggested test time i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 E G I S T R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WKCS Registration Prices effective 1993 Aug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(Usage)                         Registration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         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f LOOKUP(TM) package.........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|   All three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al private use of FWKCS(TM).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|     [ ]   $ 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ctronic Bulletin Board, 1-10 Nodes.....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op three items are included in the Bulletin Board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-100 Nodes: ______ nodes @ $2.00/node           =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-200 Nodes: ______ nodes @ $1.50/node +  $50.00 =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1-500 Nodes: ______ nodes @ $1.00/node + $150.00 =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01-1000 Nodes: ______ nodes @ $0.50/node + $400.00 =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lus all applicable ta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900 nodes total:        900*0.50 + 400.00 = $85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ll registrations from within the State of New York, add 8.2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 for other application or use, beyond the 30 days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esting at no fee, is only under separately negotiated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ration upgrade price on going to a larger capacity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new registration price minus the curren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ce for the smaller system.  Of course, if you have made a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exceeded the price now specified for the size system you h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tract the amount you actually paid from the curren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gister, use the form REGISTER.FRM provid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is by First Class U.S. Mail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ederick W Kan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formation Mecha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23 W 112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 York, NY 10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erred forms of payment are Money Order, Cashier's Chec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al/Company Check, made payable to "Fred Kantor"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rederick W. Kantor". All payments must be in U.S. currency,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afety,  Please mark all checks,  "For deposit on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ease do not send cash through the U.S.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et a new version of FWKCS, download FWKCSnnn.ZI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ntion Factory BBS, where nnn is the new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a decimal point.  These special download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no fee, from a 43_line hunt_up group of USR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s, at 2400-16800 bits/sec (including V32.bi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12-274-8110 8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 Installation of FWK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you download FWKCS122.ZIP, here is how to install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WKCS system for the first time, starting with version 1.2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installing FWKCS for the first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prevent accidental double_counting of files, go 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carefully and make sure either (easy way)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 in which the same physical file is reached by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s (check all your ASSIGN and SUBST commands), or (this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icated) that you know of all such cases: if you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plicate paths, see Note 1, bel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KUNZIP FWKCS122.ZIP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n follow the instruc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1: if you need to have extra path(s) to the same file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 later, when you get to the screen which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Menu for installation" in the upper left corn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tion 5; when S_SETUP is turned over to you for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udy the screen carefully, and leave out (or exclu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tra path(s) when you specify what to inclu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place FWKCS Ver. 1.12 Or La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how to replace an existing FWKCS system, version 1.1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, which is in good working order, and which was insta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omatic installation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KUNZIP FWKCS122.ZIP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LAC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n follow the instruc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 support is available for 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WKCS(TM) Contents_Signature System has become a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tform for supporting contents_signature functions.  FWK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s many functions and options for application in a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rcial, school, institutional, or government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ve technical support is of special value in help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to benefit more fully from these man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FWKCS hobby BBS users are able to receive a mo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unt of assistance, and are invited to particip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WKCS conference on The Invention Factory, echoed via Exec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rcial, school, institutional, or governmental us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special support needs, are invited to discuss ter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they may obtain such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ll who wish to use this software in a public, commer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ool, institutional, or governmental environment: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or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ntact the author in writing and/or to send paymen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mailing address given abo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