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P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 Basic Version 1.10  12/21/1990  John Tho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PBASIC  filename1  [filenam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1 = protected Ba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2 = unprotected Basic file (default FIL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UNPBASIC with no filename will display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removes the "protection" from GW-BASIC (R)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P" option.  File size must be no larger than about 6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nprotect Basic source files is a useful 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terpreter will not allow a protected file to b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or modified.  Basic programmers who've mispla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version of a program can use this utilit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  Those who download protected Basic files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UNPBASIC to reveal potentially harmfu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simpler than other available unprotect schem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eds only the UNPBASIC.COM file.  Other routines c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Basic interpreter and Debug, along with a work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specific memory allocation.  Still other schemes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or BLOAD after loading the protected program into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be allowed, depending o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duplicated and us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 hacked by John Thomason, GEMail SWAN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W-BASIC is a registered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length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OF delimiter changed from FF1Ah to 001Ah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versions of GW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