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ET* Print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e of sample text to be outpu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test will demonstrate is INSET's ability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mages into your printer output.  Th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from almost any report software.  The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d from almost any program on your PC.  Also,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 or modified at any time with INSET's graph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n in your word processo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ET has been properly    [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you should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of a woman's 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nd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side by sid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 your printer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the im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raphics mod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output is slow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mount of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rintout appears correct, read the "USING IN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your manual to learn more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"APPENDIX A:  TROUBLE SHOOTING" to solve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atulations!  Your are now a part of the INSE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isn't read, how effective are your efforts? 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make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ET is a trademark of INSET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*mis^^n^^ This is a macro to set the ink table to Stand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