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1.19           10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9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hen using IBM DOS LAN Requester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IRQ's 8-15.  Overcomes a problem see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om TCP/IP Protocol with Cisco ro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"Divide Overflow Error" which occurs using E/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DOS LAN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