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DIATRIX AUDIOTRIX PRO UNDER OS/2 WARP AND 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nce W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incew@sprin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4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Y-ADDED INFORMATION IS MARKED WITH AN ASTERISK O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ISP'S AND MY NEW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w@sprin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EMAIL TO MY OLD EMAIL ADDRESS -- I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ormation regarding how to set up the MediaTrix Window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on the OS/2 Desktop and PRESERVE the mixer settings!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ction (1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Warp 3 sections to reflect using IBM's MPU40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S2KIT.ZIP, since the tech support people at Mediatri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s on using/configuring the Warp 4-shipped Andrea head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AudioTrix Pro, added to VoiceType section (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ormation regarding how to properly bypass Warp's LIN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Netscape/2, without losing plug-in support.  See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hereby copyrighted as the intellectual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r of the original copyright holder(s) of original qu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ource materi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while copyrighted, may be freely distributed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in either printed or electronic form.  I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d that no party shall charge any other part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bove any ordinary costs of reproduction, connect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ly; ie, no special fee may be charged by any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document, in whole or in part.  ANY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 is hereby declared a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ffiliation with Crystal Semiconductor,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rix Peripherals, Yamaha, IBM, Microsoft, or anybody comp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nformation presented may not represent offi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stallation, configuration, or oper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in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, either express or implied,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will produce the desired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nor does the author accept any liability whatsoever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of any sort which may arise from the use, attempted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information contained in this document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didn't pay me to write this document,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hooting blue sparks from your floppy drive, you accidentally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hile playing around with jumpers, your cat ru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eset button while you were deleting something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ts scrambled, etc., ad nauseum, "because I was trying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", the total extent of my liability to you is the price I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is document - $0.00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Vince Worthingt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Using the ATPro i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Setting up the AudioTrix Pro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Netscape for OS/2 and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The OS/2 DOS Box an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VoiceType with the A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TP/WWW Driver Sources &amp; Other Sit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USING THE ATPRO I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setup, you will be able to do just about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Trix Pro under OS/2 that you can under DOS/Window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S/2's Multimedia Presentation Manager (MMPM)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 4 users will also be able to use Vo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daughtercards work fine as well.  Once the YS225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it will remain so until the next time you cold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SETUPPRO -I/-X.  Therefore, your effects setting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MPM as well.  Of course, you can also initialize an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225 in WinOS2 if you've installed the MediaTrix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 DSP/Voice "Karaoke" daughterca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ant to add any effects to the microphone inpu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o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ighly recommend reading this document in its entire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hange your drivers and/or setup - 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that apply to you.  I've tried to organiz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s possible, but it is very comprehensive in nature -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ay miss something important if you just dive into insta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here is based on extremely thorough tes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ed on the OS/2 machines I have had access to sinc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, when I bought my AudioTrix Pro.  I have worked with the ATPr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rp 3 and Warp 4.  Though "your mileage may vary"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gree of success if you stick to the procedures and tip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formation here should take a lot of the effor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ATPro running under OS/2, you should still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with the various driver kits. 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s designed to SUPPLEMENT the documentation alread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S/2 driver kits that work with the AudioTrix P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AUTIONS AND OTHER THINGS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- VOICETYPE WITH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tire section in this README (5.0) dedicated to V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before attempting to change your driv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- DIGITAL AUDIO "DUPLEX" ISSUES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Pro's CS4231 supports full duplex digital audio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DOS/Windows, making use of full duplex digital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can be a somewhat ludicrous proposition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sound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pplications where it is nice to have full duplex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pabilities.  CakeWalk Pro Audio, when used with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can simultaneously play digital audio tracks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Various internet telephony applications can work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hardware to provide true 2-way telephony. 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KIT.ZIP OS/2 drivers distributed by Mediatrix DO NOT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digital audio, but they are still a good set of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I would recommend using these over the Crystal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almost ever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emiconductor has released v1.60 of their OS/2 drivers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ll duplex digital audio with the ATPro.  I ha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rivers for a while now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Windows Crystal Audio driver inherits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OS/2 drivers, and they cannot be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like you can do under MSWin.  So if you need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support in either OS/2, the DOS box, or WinOS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Crystal Semiconductor's v1.60 OS/2 driver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rystal config driver for separate DMA channels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- MMPM AND MIDI WITH THE 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2 support for MMPM Wavetable General MIDI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(a) IBM's new real-time MIDI subsystem (RTMID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IBM's Generic MPU40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should be able to do just about any Native OS2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hat you have native OS2 software for &lt;big sarcastic grin&gt;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he ATPro's MPU401's switches se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ble to hear MIDI files playing in MM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/2, the ATPro's MPU401 needs to have the /M3 switch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PU.  This can be done "on the fly" by opening a DOS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causing any apparent problems, but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to have /M3 set already before trying to play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MMPM MIDI support is achieved using generic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e 44-voice hybrid capabilities of the ATPro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MPM at this time, nor do I expect that they will be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Don't try to achieve hybrid MIDI in MM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loading both the OPL3 drivers and MPU401 drivers --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and it just doesn't work right.  You will still have 44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capabilities in WinOS2 after installing Mediatrix's ATPr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TPro's microcode must already have been loaded via SETU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(or -X) since the last power-on or reset, or MPU401.SYS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n't have any MMPM MIDI support (though thing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 WinOS2).  I recommend just warm-booting from DOS/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 trying to do a SetupPro -X automatically via REXX/batch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tartup has NEVER worked reliably for me with either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've tried.  Besides, if you just cold-booted or h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OS/2, MPU401.SYS isn't going to load any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AGAIN, AFTER doing a SETUPPRO -X or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- OS/2 NATIVE MIX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mised over a year ago, but has failed to deliver, a generic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Win95's) that will support any soundcard with mixer AP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s.  IBM *DID* release the API information to develo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fgr's have even added support for the generic mixer.  The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rivers that work with this card ARE OS/2 Mixer API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BM would just release the mixer, we'll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 until that happens, the least costly way to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s on the ATPro is to define initial settings for CD/Line In (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), Microphone (Aux 2), and MIDI Synth (Line) from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line in OS/2's Config.Sys. The MMPM volume control appl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 you adjust the Digital Audio volume, and will sav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it to.  There is also a way I have discovered to s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r output levels and save them AFTER OS/2 startup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ediaTrix Windows Output and Input Mixer Pan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session, or the DOS MixerPro app for a particular DO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set the CS4231's mixer to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ession has Audio_Adapter_Sharing set to 'Requir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al'.  You can even leave that session open if you want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intact where you set them.  But as soon as MMP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ound (ie, a .WAV file), the CS4231's mixer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initial startup settings you defined (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) in CONFIG.SYS.  When this happens, just clo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ixer, and re-open it.  You should then be a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JUST (AND SAVE) THE ATPRO'S MIXER OUTPUTS AFTER OS/2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haps you noticed something in the above paragraph about w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xer settings to revert back to their initial setting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es the key to being able to permanently modify the mixer sett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 do without OS/2 System Sounds, you can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ro mixer to adjust the mixer levels after OS/2 startup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o do this is to open the OS/2 System folder, t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, and select the Sound object.  You can uncheck the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Sounds" box, and you won't have to worry ab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r setting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ernatively, you might just want to disable all but the "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" system events' playing of WAV files, so you only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r settings when something "important" occurs.  Just 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 you don't want WAV files played for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may seem like a kludgy workaround, but if it makes you fe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, this isn't the first sound card I've had to do thi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, I'll give one more tip regarding adjusting the ATPro's mix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S/2 desktop before I mov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 convenient way to set the mixer from the OS/2 deskto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Separate Session"-type WinOS2 Window program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ktop - tell it "[drive]:\TRXPRO\WINDOWS\CS31BAOP.EX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ame, and specify "[drive]:\TRXPRO\WINDOWS"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and put it on your desktop.  This is the Mediatrix A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Output mixer - once you have it set up and run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click the "Inputs" box to spawn the ATPro Windows Inpu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t.  And guess what? With no OS/2 System Sounds to reconf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4231's mixer, it will keep whatever mixer settings you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after you close the mixer. If you SAVE them, the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mixer settings, even when you start WinOS2 next time!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, eh?  You can even put a copy of this program object in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folder to start up the mixer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DOS/Win settings for the object you create, 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execution, cut the EMS_MEMORY_LIMIT to 512, DPMI me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1MB, and XMS limit down to 512.  Turn Audio_Adapter_Sh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ptional'.  Otherwise the default session setting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worried about having the capability to modif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mixer levels after OS/2 startup, and/or can't do with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sounds being fully enabled, just make sure you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any output source you plan to use under OS/2 -- because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specifically set with a value on the command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ED.  MediaTrix's OS2KIT.ZIP install script does not ad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s to the CSBSAUD.SYS commandline, so you will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ly after installing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SETTING UP THE AUDIOTRIX PRO FOR USE WITH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device driver installation, or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 for these OS/2 audio drivers, I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unning SETUPPRO without any commandline parameters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 users, start Win95 in "Command Prompt Only" mode, to mak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95 startup doesn't "auto set" the setting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, and write down the settings that you have set the ATPr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der DOS via SETUPPRO. Because you will want to set up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o use the s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have a Plug-and-Pray BIOS, it may not be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e IRQ's and DMA channels that you're using for the AT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gacy ISA", or otherwise do what you can to make sure that thes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channels are not available to the PnP BIOS to assig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ansion card.  Some PnP BIOS implementations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- SPECIAL NOTES FOR WIN95 USERS (AND POSSIBLY NT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95, you need to TURN OFF the ATPro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heckbox in the Device Manager.  The ATPro is und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Mgr - just double-click the AudioTrix Pro Sound Car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esources page, and make sure Automatic Settings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leave it ON, Win95 can and eventually WILL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CS4231's IRQ and base address settings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TUPPRO, even when no other device conflicts.  Win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fine when this happens, but when you warm-boot in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OS/2 Crystal "configuration" driver will still atte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's, DMA's etc. to what you tell it on the cmdline, bu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DD will still find the CS4231 at the settings Win95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un NT, so I don't really know, but if NT mov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expansion cards like Win95 does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quivalent action for 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 - IMPORTANT WARNING REGARDING OS/2 WARP 3/4'S "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repeated several times throughout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OS/2's Selective Install, you will have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"canned" sound drivers, when it "auto-detects"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media Device (ie, sound card) in the System Configu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in the beginning of Selective Install.  To stop i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beside what it auto-detected, then REMOVE it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Settings page that pops up.  This will prevent OS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y "canned"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top it from installing the canned driv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whatever sound drivers you're already running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fine or not, and leave a mess that will most like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 and/or OS/2!  This is a nasty bug in Selective Install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needs to fix (but probably never will, it's been t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 came with OS/2 back in the 2.1�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 - WHAT DRIVERS DO I NEED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"where you're coming from".  There are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 will lay out here for getting full MMPM audi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Trix Pro. The scenario which best fits you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you need, and how to install them.  FTP/WWW Si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eferred to in this document are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MediaTrix's OS2KIT drivers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in advance that these driver install procedur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ncing around in this README.  I did this to minimize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                                      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A R P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running/installing Warp 3                Sect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A R P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'm installing/re-installing Warp 4          Section 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already running Warp 4;                  Section 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running OS2KIT.ZIP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dd MMPM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ready running Warp 4; Already              Section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2KIT.ZIP but I want MID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ULL* duplex digital audi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ready running Warp 4; I let Warp           Section 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utodetected CS4231/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1 - I'M RUNNING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OS/2 Warp 3, *MY* recommendation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v1.60 drivers instead of Mediatrix's OS2KIT.ZIP -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valiant efforts, I could never get MPU401.SYS (either 1.0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1) to find the MPU401 (which was initialized at 330H, IRQ9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Mediatrix representatives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t OS2KIT.ZIP and IBM's MPU401 drivers working together und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out any problems (go figure...).  So you very well may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than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OS2KIT and IBM's MPU401 drivers together,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401.SYS to find the MPU401 port, and you're SURE you've done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posed to (ie, /M3 MPU401 switch set ON, ATPro proper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U401 attempts to load at OS/2 startup, MPU401.SYS look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/IRQ for the MPU401, etc.), and nothing else works, de-install OS2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 #2 below in this section), and install the OS2R16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advantages of installing OS2R16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S2R160.ZIP will detect if Warp 3 is installed, and if so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p 4-level PnP resourc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will automatically install the Warp 4-level RTMIDI sub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IBM MPU401 (v1.0.0) drivers in the same 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ll duplex digital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MINSTALL script included with the v1.60 drivers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replace newer files without asking first - this is gr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pplied fix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rivers you plan to install, you ne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ase Multimedia support.  If you haven't alread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now with Selective Install.  (If you have a Multimedia fol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that has MIDI, Digital Audio, CD, etc. icons in it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Base MM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lective Install, if Warp 3 auto-detects any type of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ie, sound card) in the System Configuration page that pop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Selective Install, click on the button besid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, then REMOVE it on the Device Selections and Settin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.  This will prevent OS/2 from installing any "canned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rivers, you have a few op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're already running OS2KIT, want to keep it, and t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PU401 drivers, go to section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re already running OS2KIT and wish to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1.60 drivers, you need to "de-install" the OS2KIT driver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CONFIG.SYS and MMPM's .INI files.  If you are al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BM MPU401 drivers, it is not necessary to de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MINSTALL and proceed exactly as if you were go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KIT again (see the OS2KIT docs), except when it ask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S4231's you have, answer "0".  This will deinstall OS2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're done deinstalling OS2KIT, shut down and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ed to Section 2.2.2 to install the Crystal 1.6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let Warp 3 install "canned" (ie, Warp-shipped) aud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ever soundcard it thought you had during install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electiv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proceed directly to Section 2.2.2 if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v1.60 drivers.  This driver ki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ver the top of canned drivers without making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install MediaTrix's OS2KIT.ZIP and IBM's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, you MUST first completely remove MMPM and re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ase Multimedia Support ONLY.  Don't let this sca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latively simple way to do this -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2.3.0, "The Safest and Easiest Way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stall MMPM".  When you're done, proceed to Section 2.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S2KIT and the IBM MPU40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you haven't installed any sound drivers yet,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o make as to which ones to install. 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rix OS2KIT.ZIP drivers and follow up with IBM's MPU40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iatrix's recommendation), go to Section 2.2.0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rystal 1.60 drivers, go to Section 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2 - I'M INSTALLING/RE-INSTALLING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arp 4 for the first time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ing, it's up to you whether to install MediaTrix's OS2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rivers and follow up with IBM's MPU401 driv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rystal's v1.60 OS/2 driver kit (which includes v1.0.0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401 drivers).  I recommend Mediatrix's OS2KIT.ZIP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ull duplex digital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choose, you start the procedure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the "System Configuration" page that comes up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, Merlin will auto-detect a "Crys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4231" Multimedia Device. Click the button to the lef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own, so the Device Selections and Settings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Device Support comes up.  Use the Remove butt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Audio CS4231 device, then proceed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 from installing the "canned" CS423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you install Base Multimedia support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ing OpenDOC or Multimedia OpenDOC until AF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installing the audio drivers and rebooted,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various multimedia classes are properly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"audio devices".  You can do this via Select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you're done installing Merlin and have it back up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hichever set of audio drivers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're going to use Mediatrix's OS2KIT.ZIP and follow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's MPU401 driver kit, go to Section 2.2.0, "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rix's OS2KIT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're going to install Crystal's OS2R160.ZIP, go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, "How to Install Crystal's v1.60 OS/2 Driver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3 - I'M RUNNING WARP 4 AND ALREADY USING OS2KIT.ZIP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MMPM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ection 2.2.1, "Installing IBM's Generic MPU401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4 - I'M RUNNING WARP 4 AND ALREADY RUNNING MEDIAT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IT.ZIP, BUT I WANT *FULL* DUPLEX DIGITAL AUDIO SUPPORT AND MMP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might want to just think about sticking with OS2KI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ing MPU401 MIDI support to MMPM.  You're only miss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uplex digital audio support in OS/2 and WinOS2.  If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, proceed to Section 2.2.1, "Installing IBM'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401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ALLY want/need full duplex digital audio sup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rystal v1.6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though, you need to "de-install" OS2KIT.ZIP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MMPM's .INI files.  This is done by "inst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IT again with MINSTALL, except that when it ask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Audio devices you have, you answer "0" instead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IBM's MPU401 drivers running also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-install them before installing OS2R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Section 2.2.2 to install OS2R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- I'M ALREADY RUNNING WARP 4 - I LET OS/2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CRYSTAL AUDIO CS423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're really not in that bad of sh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digital audio support, using Crystal's v1.51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OS/2 Warp.  You've also got OPL3 FM MIDI support in M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'd rather have Wavetable OPL4 General MIDI than OPL3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upport, right?  Isn't that why you bought a wavetable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cleanly" add MPU401 (General) MIDI support to MM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er (remove) the OPL3, you have two option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you wish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MediaTrix's OS2KIT.ZIP drivers, and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BM's MPU401 drivers, you need to completely remove MM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 it.  This is the only way I know to clean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ed drivers and replace them with MediaTrix's OS2KI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3, "The Safest and Easiest Way to Remove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PM".  When you're finished, proceed to Section 2.2.0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2KIT drivers and MPU40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to install the Crystal v1.60 OS/2 driver ki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quite simple, thanks to the excellent M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hat comes with the v1.60 drivers.  Just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2.2.2, "How to Install Crystal's v1.60 OS/2 Driver 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MEDIATRIX'S OS2K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diaTrix's OS2KIT.ZIP is relatively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much additional information.  You can pretty mu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README files you'll find in OS2KI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ery important thing you'll need to do afte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IT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S/2 CONFIG.SYS AND DEFINE VALUES FOR THE X1, X2,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IXER PARAMETERS ON THE CSBSAUD.SYS COMMANDLINE!!!  MediaT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ipt DOES NOT add these automatically!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8,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m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:\MMOS2\CSBSAUD.SYS /V /X1:8 /X2:8 /L:8 /N:BSAUD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PU401 MIDI support,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THE IBM GENERIC MPU40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BM's Generic MPU401 drivers will add OPL4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M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llow the directions contained in the READM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, using MINSTALL (Multimedia Application Install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driver installation is complete, edit your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/V as the first commandline parameter for MPU401.S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ll initialize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configured the MPU401 for a base address other than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0H, you will probably need to specify its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:\MMOS2\MPU401.SYS /V /P1:330 /I1:9 /N:MPU4011$ /R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THE CRYSTAL V1.60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160.ZIP's OS2UM160.DOC contains very useful info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but is in Microsoft Word format.  So I've included i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is archive - UM160.TXT.  Check UM160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various device driver commandline parameters,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kit includes v1.0.0 of IBM's MPU401 drivers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atest ones afterwards, all you have to do is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"Installing the Generic IBM MPU401 Drivers"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 It should not be necessary to de-install the old ones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ertainly not hurt anything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 3 and have problems getting MPU401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initialize properly, upgrading to the newer MPU401 driv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I would recommend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1.60 drivers support the ATPro, both in half duplex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digital audio modes.  I have been running them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while now,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ve seen after "cleanly" installing the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ether configured for half or full duplex, occ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pps in Win95 that actually USE both DMA channel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ee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rm-booting OS/2 after running NetMeeting in Win95, all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tutters like a broken record in OS/2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ystal Audio driver will refuse to load, repor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evic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for this is to run SETUPPRO -I again before starting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osing down Win95.  One quick and easy way to do this is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n95 using the "Restart in MSDOS Mode" option.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run SETUPPRO -I, then type EXIT.  When the comput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up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oesn't reboot like mine does after exiting a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DOS Mode Shutdown", you could restart Win95 in Command Pro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F8 at "Loading Windows 95", then option #6), then do a SETU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any number of ways, but the important thing is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n95 before running SETUPPRO -I again, or you'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OS/2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y be related to the fact that the AudioTrix Pr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ASIC chip.  Perhaps the ATpro requires 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95 is done with the card, in order to make the ATPr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to OS2R160's wa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 NOT OCCUR FOR ME WITH MEDIATRIX'S OS2KIT.ZIP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n OS/2 command prompt and change to your WinOS2 director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OS2\MDOS\WINOS2).  Make a backup copy of your WinOS2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INI,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YSTEM.INI SYSBA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NTROL.INI CTLBA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N.INI WINBA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R160 MINSTALL script will automatically install WinOS2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rivers, but the drivers it installs are designed for CS4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, not the 4231, and many features of the MediaTri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not work with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now will let us go back to the pre-dri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wards.  This is especially nice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rix's Windows drivers/utilities in WinOS2, bu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, going back to the backups afterwards will eliminat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ly conflicting entries from the WinOS2 .INI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ediaTrix Windows driv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OS2R160.ZIP to a temp directory, then run MINSTALL and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th where you just unzipped OS2R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ystal Business Audio and OPL3 FM MIDI will alread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OPL3 SELECTED - we will de-register them on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But while you're still on this screen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PU401 MIDI support.  Then hit OK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it copies its files and makes a few .INI change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many of each type device are installed -- Answer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Audio, ZERO for OPL3 FM, and "1" for MPU401.  Answer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L3 FM MIDI will cleanly de-register the FM MIDI synth for M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STALL will then make a few more changes, then tell you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Click OK, but don't restar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your favorite file editor to bring up your OS2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near the bottom of the file will be the new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digital audio drivers, and the MPU401.SYS driv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script does not perform any hardware detec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specify the correct settings for your ATPro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set up by SETUP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YSTAL OS/2 "CONFIGURATION"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DEV=CWCONFIG.SYS line, insert a /V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initialize in verbose mode.  Then, i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/P:xxx parameter points to the configured address for the CS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. Note that the address CWCONFIG.SYS wants is the CODEC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put, just add 4 to the Base address shown in SETUPPRO. 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specify 534 if the base address is set by SETUPPRO at 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/I:n parameter is set to the IRQ you have defined for the Wav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TUP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/D:n,n parameter is set to the DMA channels you defined fo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(first argument) and Capture (last argument) in SETUPP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 need for full duplex digital audio support in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both arguments to the same DMA channel you defined fo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DMA in SETUPPRO.  This will work fine, 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he card for full duplex in DOS/Win and warm-boo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entire /M:xxx parameter.  Since MPU401.SYS will b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PU401, CWCONFIG.SYS doesn't need to know we have an MPU401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know won't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CRYSTAL DIGITAL AUDIO/MIXER/AUX P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t to say here.  I'd recommend inserting a /V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parameter, again for verbos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V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YSTAL VDM AUDIO ADAPTER SHA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to say here - just make sure you don't comment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you will not have any digital audio support in Win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PU4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RTMIDI-COMPATIBLE GENERIC MPU40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adding a /V as the first parameter for the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o you will be able to see where MPU401.SYS finds your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your MPU401 is not configured at 330 or 300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its location on the MPU401.SYS 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DEVICE DRIVER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CWCONFIG.SYS /V /P:534 /I:10 /D:3,0 /SB:220 /FM:388 /J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D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:\MMOS2\CWAUDIO.SYS /V /N:BSAUD1$ /X1:8 /X2:8 /L:8 /LCAPT: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:\MMOS2\CWVAUDIO.SYS BS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G:\MMOS2\MPU401.SYS /V /P1:330 /I1:9 /N:MPU4011$ /R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a DOS or OS2 command prompt, change to your Win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the .INI files we backed up over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YSBAK.INI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TLBAK.INI 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NBAK.INI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the relevant WinOS2 .INI files to their pre-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So if you HAVE already installed the MediaTri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ey will load just like they did before installing 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ke sure that the AUTOEXEC.BAT you will use to open DOS an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have the BLASTER and MEDIATRIX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and that the PATH statement points to your TR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can basically just copy this information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have NOT already installed the MediaTrix Windows Driver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OS2, you will need to do so after you restart OS2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following MediaTrix's directions in OS2KIT.ZIP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drivers in 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're like me and also have Win3.1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 the Mediatrix Windows Drivers/Utilitie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 just run [drive]:\TRXPRO\SETUP\SETUP.EXE from the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File/Run menu, let it install to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VERY quickly set WinOS2 up with the right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diaTrix folder and program objects.  It's a WHOLE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Just make sure you've already done #8 abov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.0 - THE SAFEST AND EASIEST WAY TO REMOVE AND REINSTALL M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copy of your OS/2 CONFIG.SYS before procee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accidentally produce an unbootable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bootable CONFIG.SYS file to star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your OS/2 CONFIG.SYS - for the various PATH statements (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ATH, LIBPATH, HELP, BOOKSHELF), carefully remove 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\MMOS2\*.* directory structure, lea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th references intact.  Be sure to le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 arguments in the path statements.  Then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a REM, followed by a space, at the beginning of)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a reference to the \MMOS2\*.*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statements, Device drivers, RUN's, etc.). 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the Multimedia folder and all of its contents.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lete the ENTIRE \MMOS2 directory structure.  If you disc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ad-only attributes set, remove the read-only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too.  If OS/2 complains about files being lock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you probably missed something in Step 2 -- go back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-check that all references to \MMOS2 are either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r deleted.  If you can't find anything you miss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e of an MMOS2 reference in one of OS/2's .INI fi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proceed anyway (I've yet to get an un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fter following this procedure about 25 times since my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nce you successfully make it past Step 4, run Selectiv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Base Multimedia Support ONLY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ystem Configuration" page that comes up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Install, Warp may auto-detect a "Crystal Audio CS4231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und card Multimedia Device.  If this happen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he left of where this is shown, so the Device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 for the Multimedia Device Support comes u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tton to Remove the Crystal Audio CS4231 (or oth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), then proceed.  This will prevent Warp from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ed"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rp 4 users, I would recommend NOT installing OpenDOC 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until AFTER you're finished installing the audio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to insure that all the various multimedia class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working "audio devices".  You can do this vi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anks to Roderick Smith for the info on how to remove/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- NETSCAPE FOR OS/2 v2.02 AND PLUG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lot that needs to be said here, beyo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Netscape/2 and the PlugIn Pack. 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it's not too late, wait to install Netscape/2 and the PlugI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FTER you have completely installed all OS/2 sound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 verified that everything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lready had Netscape/2 and the Plugin Pack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your sound card drivers, things will PROBABLY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Just check a couple web pages with embedded digital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to make sure.  If it doesn't work anymore when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tscape/2 Install/Maint util (in the Netscape/2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 and the PlugIn Pack, then re-install them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  If you change Netscape/2's program object propertie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INKUP.EXE and load NETSCAPE.EXE direct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ecify the full path/filename to NETSCAPE.EX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:\NETSCAPE\NETSCAPE.EXE), or PLUG-INS WILL STOP WORKING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 an acknowledged bug with Netscape for OS/2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thonie Meijers for research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0 - THE OS/2 DOS BOX AN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y attention to what the README files accompanying MediaTri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's OS/2 driver kits say about setting certain DOS and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roperties.  Most of the required session propert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yway, but 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the AUTOEXEC.BAT file(s) you will use to ope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sessions have the BLASTER and MEDIATRIX environment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and that the PATH statement points to the TRX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sically just copy these from your MSDO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experience timing/sync problems with MIDI playback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OS2, locate the following section in your WinOS2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each 10 to 30.  This should greatly improv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playback a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0 - VOICETYPE WITH THE A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rp 4 users, unaware of how VoiceType works, hav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VoiceType and play digital audio (system sou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t the same time, because they have full duplex wa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duplex OS/2 drivers.  Were this possible, it would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reason to have full duplex hardware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f your soundcard and OS/2 drivers support full dupl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layback digital audio while VoiceType is running.  Basically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s over" the digital audio device it uses, and the ONLY way 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other application play digital audio while it'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is if the requesting application uses VoiceType API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quest, which MMPM doesn't even do - much less any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applications.  There are many VoiceType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than happy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VoiceType (VT) with both the OS2KIT and Crystal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rivers.  They both work equally well, and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drivers work equally well in both half and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seems to lock up the machine occasionally, especially wh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open folders - I've noticed this with both sets of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en the exact same type of lockups occur on my 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has a SoundBlaster 32.  At least I feel confiden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problem with the ATPro or the OS/2 drivers I'm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point out that the X2 commandlin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gital audio PDD's sets the OUTPUT level of the microph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evel -- so changing the X2 value will not impro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) VT's performance.  VT's "Check Installation" (or what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does allow you to adjust the INPUT level, however.  Conceiv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ble to adjust it using the Windows Mediatri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panel (though adjustments probably won't be perman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disabled the OS/2 System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testing, VT did not like it when I switched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drivers to the OS2KIT drivers, though I did it the wa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(driver de-install as described above, rebo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S2KIT and rebooted again).  Though EVERYTHING els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(MMPM Dig. Audio &amp; MIDI, WinOS2, Netscape/2 plugins, etc.)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cognizing any mic input, and did not play back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AV file either, regardless of any adjustments I tried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e that VT is a very picky application, considering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Trix OS2KIT drivers and Crystal's v1.60 drivers each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device the same thing (BSAUD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y best advice, if you haven't already installed V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to install VoiceType until after you have installe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stick with.  Make sure everything is working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lective Install to install Vo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of you have probably installed VT already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you, and you plan to swap digital audio driver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reinstall VoiceType via Selective Install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As an added step, I would recommend completely removing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installing it, following the same procedure as "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Remove and Reinstall MMPM" (Section 2.3)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ing references to, folders and objects relat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structure of \VT\*.*, instead of \MMOS2\*.*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when you reinstall VT, it doesn't set it up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igital audio device configuration.  BTW,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elective Install install canned CS4231 audio drivers -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not using the Warp-shipped Andrea Electronics mic/headse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ve already got a very nice Radio Shack (KOSS) PRO-MX50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set with a Dynamic Boom Mic.  For those of you wish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 headset, it uses an electret condenser-type mic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ly need to change the ATPro's mic jumpers, since it co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ox configured for a dynamic mic. Refer to your ATPro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.  BTW, thanks to Anthonie Meijers (another ATPro us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drea mic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 - FTP AND WWW SITES OF INTEREST - WHERE TO GET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rix's OS2KIT.ZIP OS/2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ediatrix.com/atp/os2k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Generic MPU401 Drivers (v1.0.1, self-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oftware.ibm.com/ps/products/os2/os2ddpak/mpu4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's OS/2 Warp 3/4 Driver Set v1.60 (includes v1.0.0 IBM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ystal.com/support/audio-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: OS2R1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WW SIT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rix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ediatr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OS/2 Center on the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bm.com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rick Smith's OS/2 Sound Card Summary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zinfo.ucs.indiana.edu/~rodsmith/sou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Rieke's Ultimate Sound for OS/2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vnvaxa.wvnet.edu/~hrieke/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ur Tabi's (author of the OS/2 RTMIDI subsystem)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hireNet.com/~crusader/Timur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0 -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all AudioTrix Pro owners the best of luck.  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have any comments about this README, I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ill try to help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rick Smith and Henry Rieke, for putting extraordinary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S/2 users informed on the OS/2 sound card scene.  It's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I'm glad you guy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Viens at MediaTrix, for being patient with my fru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me an ASCII version of 160UM.DOC to polish up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 Menard at MediaTrix, for taking the time to help 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OS2KIT's digital audio drivers and the AudioTrix Pr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W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incew@sprin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