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C SERVER 500 SYSTEM/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PRODUCT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                   IBM PC SERVER 500 SYSTEM/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PRODUCT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 Quic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e QUICK PRODUCT GUIDE AND REFERENCE.  for the PC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3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rademarks and (*) registered trademarks of the IBM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appea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2*                               OfficeVision/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2/2                              OS/2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herStreamer                      PS/2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DDM*                              RA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*                               S/3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Link                            S/390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S                                Stre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 Distance                       Visua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Streamer                        Visual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 Channel*                     VM/ES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S/ESA                            VM/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Finity                          VTAM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Vision*                      WIN-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guide  can  be  used  to  help  you determine a corr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able configuration for a PC Server S/390.    It  sh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in  conjunction  with  the ICPA configurator tool to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able and valid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uide containes the following s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/ Component Li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 of the machines and components likely to be ordered as a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S/390 system.  These lists are organized in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System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System Unit Memory (PC Server &amp; S/3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PC Server S/390 specific adap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LAN Adap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Token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Eth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Disk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Internal disk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External enclosure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Disk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IBM Corp. 1995                                             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T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Other / M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Miscellaneous hints and tips (things to watch out f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Configuring for dial-in access to the PC Server S/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Getting  updates  for PC Server S/390 software, configu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this 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A list of Certified PC Server S/390 re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/TYPICAL  CONFIGURATIONS:      Some   sample   or   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for several various uses of the PC Server S/3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implemented in each version are no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/07/95  Added  information  on  tapes  and Wide Area Conn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DASD planning 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/08/95  Updated  sample  hardware/software  configurations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ct  current  ICPA  output  (with prices) and 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ments to  configurations  to  better  demons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options.  Numerous typo, minor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/25/95  Added  new  'P  Series' displays (655x) and removed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s.   Old displays  (952x  series)  are  no 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 Note: did not change sample config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/15/95  Corrected part numbers for several adapters, adde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16  information,  added  more  Wide  Area   Conn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  minor   updates   to   sample  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.   Changed  sample  configs  to  ref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mo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/25/95   Configurations  updated  to  reflect reduced pric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5 GB dis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/18/95  Replaced  'Value'  series  displays  (V15,  etc.)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General Purpose' (G14, G15, G17)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  Quic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/27/95  Updated  sample  configs  with  current monitors,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  info   about   slot/bay/bank   terminology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minor change to DASD configurator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heck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/12/95  Added  information about new 8641-MYC model, with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y and backplanes pre-installed.  Also noted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CC Class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/09/96  Converted to 'Bookmaster' format and created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 Added sections on  getting  software 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a  list  of  certified resellers. Added sec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 'Dial-in'  capability.    Updated   VM/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s  to  Version  2 and dropped old versions of V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V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/23/96  Updated sample configurations to current prices (a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19/96).    Added  table  on APC UPS capacity.  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ommon  problems'  section  and  various  other  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/25/96  Updates    to   include   information   about   3/12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uncements,  additional  external   expansion  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and  updated  sample configuration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urren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/08/96  Multiple   small   editing   changes    for    im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ability.    Removed 'Common Problems' section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 now  available  electronically  in  the  READ-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/10/96  Added   "Pre-Configured  CD-ROM"  Product/Feature 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.  Updated Reselle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ace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  Quic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ACE  . . . . . . . . . . . . . . . . . . . . . . . . . . 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s   . . . . . . . . . . . . . . . . . . . . . . . 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.  PC SERVER S/390 ENHANCEMENTS   . . . . . . . . . 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s   . . . . . . . . . . . . . . . . . . . . . . . . 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. . . . . . . .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.  SYSTEM UNITS  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models  . .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Notes  . 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Options   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 Area Network (WAN) Adapters  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 Adapters   . . . . . . . . . . . . .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.  DASD AND ADAPTERS  . . . . . . . . . . . . . . .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ology  . . . . . . . . . . . . . . . . . . . . . . .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  . . . . . . . . . . . . . . . . . . . . . . . .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s  . . . . . . . . . . . . . . . . . . . . . . .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DASD Enclosures   . . . . . . . . . . . . . . . . .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4.  OTHER COMPONENTS   . . . . . . . . . . . . . . .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s  . . . . . . . . . . . . . . . . . . . . . . . . . .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  . . . . . . . . . . . . . . . . . . . . . . . .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nterruptible Power Supplies (UPS)   . . . . . . . . . .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Options  . . . . . . . . . . . . . . . . . .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5.  DIAL-IN ACCESS   . . . . . . . . . . . . . . . .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 Distance   . . . . . . . . . . . . . . . . . . . . . .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35 'Dial In Access to Lans' (DIALs)  . . . . . . . . . .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...   . . . . . . . . . . . . . . . . . . . . .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6.  OBTAINING SOFTWARE AND CONFIGURATOR UPDATES  . .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ites' of interest  . . . . . . . . . . . . . . . . . . .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or Updates   . . . . . . . . . . . . . . . . . .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iles  . . . . . . . . . . . . . . . . . . . . . . .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7.  CERTIFIED PC SERVER S/390 RESELLERS  . . . . . .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8.  SAMPLE CONFIGURATIONS  . . . . . . . . . . . . .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Software Prices   . . . . . . . . . . . . . . . . . .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 Configuration Costs  . . . . . . . . . . . . . . . .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onfigured Software Stacks  . . . . . . . . . . . . . .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9.  PC SERVER S/390 ORDER CHECKLIST  . . . . . . . .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nfiguration Aid   . . . . . . . . . . . . . . . . . 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IBM Corp. 1995                                              v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i  Quic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.  PC SERVER S/390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and enhanced functions for the IBM PC Server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/390(R) (PC Server S/390(R)) family of mode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vailable.  The new functions are delivered as a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for the S/390 Microprocessor Complex.  This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both Licensed Internal Code and non-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hancements include Channel Program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Count Key Data (ECKD), 3390/9345 dev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pplication developers and commercial accou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50/3330 DASD support for migrating from  older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/370(TM) hardware.  In addition, the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address existing S/370 customer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communication requirements such as Synchro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Link Control (SDLC) and Binary Synchronou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SC) support and TCP/IP terminal emulation t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70 data streams.  Support for multiple SCSI tape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mproved support for PC printers ar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performance enhancements have been mad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of decimal instructions, support of I/O as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M/ESA, and some I/O path lengths have been short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SA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hanced update is available at no additional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dditional license fees to the existing and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ers of the IBM PC Server 500 S/390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NED AVAILABILITY DATES: 3/1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code update is offered at no additional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dditional license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New DAS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ECKD Channel Progra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3390, 3380 Triple Dense, 9345 and 3350/3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Enhanced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SDLC - Portmaster Adapter/A  (VM/V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SDLC - WAC   (VM/V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BiSync - Portmaster Adapter/A  (VM/V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BiSync - WAC  (VM/V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3172 SDLC Gateway   (MV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Enhance support for PC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Tap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IBM Corp. 1995           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Support of multiple SCSI t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s are either enhanced or ad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IBM PC Server 500 S/390 code being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New DAS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EC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3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3380 Triple D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9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3350 / 3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SDLC - Portmaster Adapter/A  (VM/V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Up to 2 adapters - 16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8 Port Synchro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Switched/non-switched RS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Autodial V.25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up to 19.2 K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Supports VM/VSE environments as 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SDLC - WAC   (VM/V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Up to 4 adapters - 8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Switched/non-switched RS-232 and V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Non-Switched X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Autodial V.25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up to 2.048 M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Supports VM/VSE environments as 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BiSync - Portmaster Adapter/A  (VM/V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Up to 2 adapters - 16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8 Port Synchro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Switched/non-switched RS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up to 19.2K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Supports VM/VSE environments as 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BiSync - WAC  (VM/V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Up to 4 adapters - 8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Switched/non-switched RS-232 and V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Non-Switched X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Autodial V.25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up to 2.048 M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Supports VM/VSE environments as 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3172 SDLC Gateway   (MV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WAC/Artic-Portmaster Adapter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SDLC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Supports MVS enviro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Enhance support for PC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Tap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Support multiple SCSI t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tails of the affected device manager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Quic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AWS31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AWS3172 module will be replaced by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, LAN3172, MGR3172 and WAN3172 to look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l 3172 mod 3 in terms of its thre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LAN31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the base Link Services Archite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SA) Peripheral and SubArea LAN 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onnect function through VTAM. 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/LSA Subchannel addresses can be specif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LAN adapters will be supported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SNA/LSA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MGR31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the NetView Box Manager function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etView in VM and MVS 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WAN31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3172 SNA Interconnect capabilit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TAM XCA major node by mapping LSA LAN adap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DLC communications using either WA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C/Portmaster Adapter/A lines in a M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 The intent is to provide 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s to MVS VTAM which would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a 37x5 NCP/PEP.  SDLC will support 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to point, dial in point to poi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dropped.  Only dialed in conne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AWSC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extended count key data DASD emul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90/9345/ECKD which includes 3380 triple d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a 3880 model 3 control unit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DASD emulation for 3330/3350 devic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including track overflow. CKD rea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will be supported for various DASD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AWSP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support for both SDLC and BiSYNC protoco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Server S/390 utilizing the ARTIC/Portmaster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 as an Integrated Communication Adapter (IC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DLC and BiSYNC can reside simultaneousl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dapter card.  Synchronous mod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ly selected for each of the eight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8 ports can be configured for either 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iSYNC at data rates from 1200 to 19,200 bps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s are independently capable of maximum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s.  In addition, Autodial V.25 bi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.  SDLC is used to transmit EBCDIC cod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 network whereas BiSYNC can transmit both EBCD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SCII code.  Transmission exchanges a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alf-duplex mode only.  Both SDLC and BiSYN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point-to-point switched, point-to-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switched, or multidr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.  PC Server S/390 Enhancements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AWS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support for either SDLC or BiSYNC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a wide area network using the Wid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or (WAC) adapter.  Both switch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switched RS-232 and V.35 communication l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switched X.21 are supported along with Auto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25 bis.  The maximum data rate supporte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48 Mbps.  The WAC adapter will provide up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s per card with maximum of 4 cards p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AWS28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vice manager will include the use of a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The control file is a simple OS/2 ASCII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with any OS/2 editor which will contain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ines.  The user will have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control characters to the PC printer,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ny output.  This will allow the pri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controls such as rotating output,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and being able to print in duplex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Quic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.  SYSTEM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four  primary Models of the PC Server S/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ll have the following common compon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90MHz Pentium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32MB ECC Std Memory 70ns  (For Penti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256KB L2 Write Back Cache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S/390 MicroProcessor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32MB ECC memory for S/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P/390  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2.25 GB F/W SCSI-2 Disks (number varies by mod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2.88MB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4X CD-ROM Drive &amp; ServerGuide Rel 2.21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4/10GB 4mm DAT tap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Certified FCC 'Class 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Parallel &amp; Serial(2)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Mouse port and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IBM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RAID or SCSI-2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SVGA-NI Graphics Board (1024/768 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3 Year On-Site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ServerGuide, Netfi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Reference &amp; Diagnostic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PC Server Reference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PC Server S/390 specific Reference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OS/2 Warp, Comm Mgr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MOD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41-NYV  NON-ARRAY, 4.5 GB:  Non-Array model with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5 GB SCSI-2 Fast &amp; Wide hard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41-MYS  ARRAY,  6.75 GB:  Array model with three 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 Fast &amp; Wide hard drives.  Provides 4.5GB us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city in RAID-5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41-MYF  ARRAY, 11.25 GB:  Array model with five  2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 Fast &amp; Wide hard drives.  Provides 9.0GB us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city in RAID-5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41-MYC  ARRAY, 13.50 GB:  Array model with six  2.25 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&amp; Wide hard drives.  Provides 11.25GB us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city in RAID-5 configuration.  Also has th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supply and both optional backplanes pre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IBM Corp. 1995   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C Class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odels of the PC Server S/390 are certifi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eting FCC CLASS A requirements.  "Class A" devi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for use in a "Business Environment"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"Residential Environme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D Adapter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models come with the IBM Streaming RAID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ncludes 4 MB of RAM, of which more than 3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Caching.  Non-Array model does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on the SCSI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Server / Pentium Mem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any PC Server S/390 being used primari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ly for S/390 processing (no significant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load) will not require any additional PC memor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 Server S/390 is to do any significant OS/2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(such as a LAN Server), additional PC memory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support that work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  NOTE: 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ll Pentium/Server memory must be installed in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atched pairs of SIMMS.  For 32M total expansion, us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2 16M SIMMs rather than 1 32M SIMM.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 Server S/390 has a total of 8 memory sockets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of these occupied by the standard 32M of memory (2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MB).  SIMM sizes can be mixed as long as each 'pair'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Ms is the sam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G7209   16MB 70ns ECC memory kit (use sets of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G7210   32MB 70ns ECC memory kit (use sets of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Quic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390 Processo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recommend configuring PC Server S/390 syst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S/390 memory than might normally be expected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/O characteristics.  Large S/390 memory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the use of "data in memory" techniques and re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ing activity, both of which will usually imp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performance signific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S/390 memory comes on a 'daughter card'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s to the S/390 Microprocessor complex car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M daughter card occupies an adjacent Micro Channel s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powe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H2931   32MB ECC memory Expansion for S/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H2978   96MB ECC memory Expansion for S/390 (occu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acent MC slot) This memory card i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installed on the -MYF and -MYC mod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 AREA NETWORK (WAN) ADAP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dapters and parts may be used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 services via SDLC and BSC communication fac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G7516   MultiProtocol Adapter/A:  Provides SDLC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p to 19,200 bps), useful for remote S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.  Supported on VM and VSE as an 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grated Communications Adapter) port.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on MVS systems.  (Comm adapter 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ultiProtocol:  1502067) (Befor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rotocol Adapter card, consider the W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elow) for improved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abilit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G846X   Wide Area Connector:  One card with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ersonalities' to support up to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lines at up to 2.048M bps. 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4 WAC cards per system.  Can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-232, V.35, X.21, interfaces and can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arious services such as DDS, SW-56, IS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, T-1, E-1, and Fractional T-1.  (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vary depending on type of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33G8465 = EIA RS232  (up to  19,200 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33G8466 = V.35       ( typically 56Kb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33G8467 = X.21       (packet sw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e adapter (part numbers just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one communications port or line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.  System Units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nterface and connecting cab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provide the second line.  Th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for this interface/connector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33G8461 = EIA RS232  Interface &amp; conn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33G8462 = V.35       Interface &amp; conn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33G8463 = X.21       Interface &amp; conn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e adapter and expansion interfac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ed types.  For example, you can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G6466 (V.35) base adapter with a 33G84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S-232) expansion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  NOTE: 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* Please note that the PC Server S/390 only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ovides support for RS-232 and V.35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switched or non-switched) and X.21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non-switched only).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C adapter with AWSICA provide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LC of BSC support for VM and VS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which run at 19.2 Kbs or les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RS-232 interface while lines runn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Kbs or greater normally use the V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. Since the WAC plus AWSICA emul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A, this combination cannot be used on M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.   For MVS systems, the WAN3172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can be used to support the WAC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SNA VTAM XCA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MASTER/A The "IBM Realtime Interface Co-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master Adapter/A" (Portmaster) provid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8 SDLC or BSC lines per adapter.  For V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E systems it is supported by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SPBS manager or the WAN3172 manager.  For M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, the WAN3172 manager must be used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se systems, each Portmaster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upport up to 8 lines (each line up to 19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ps) with a maximum of 2 Portmaster adap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system.  The AWSPBS manager (VM and V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either SDLC or BSC, or a mi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AN3172 only supports SDLC).  Multiple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quired for each Portmaster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typical configu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 Server S/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Quic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ble 1.   Typical Portmaster Configuration: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AWSPBS, WAN3172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----------------------+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ART    |  DESCRIPTION         |       |  PRIC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UMBER   |                      | QUANTI|Y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----------------------+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53F2607  | ARTIC Portmaster/2   |   1   |  $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coprocessor adapter  |       | 1,699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for Mch:   2MB       |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----------------------+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53F2610  | 8 Port RS-232        |   1   |  $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interface            |       | 295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----------------------+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53F2619  | 8 connection cable   |   1   |  $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               |       | 246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----------------------+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Total             |       |  $ 2,24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               |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----------------------+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 ADAP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LAN Adapters types offered by IB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more from other manufactur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  GENERAL GUIDELINE 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f you are not sure what kind of LAN adapter to get,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hoose one of the ...Streamer MC 32 adapters.  They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re good performance ones appropriate for use on th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C Server S/390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ken Ring Adap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G1592   Auto LANStreamer MC 32 Adapter:  A go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-around, high performance Token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. 32 Bit, Streaming (40 MB/s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G7137   Dual LanStreamer MC 32:  Essentially two 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amers on a single adapter.  Just the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'heavy duty' LAN traffic or for conn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ultiple 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.  System Units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hernet LAN Adap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G0850   EtherStreamer MC 32 Adapter:  A go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-around, high performance Ethernet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Bit, Streaming (40 MB/sec) Bus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10Base2, 10BaseT, and remote I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G7136   Dual EtherStreamer MC 32: Essentiall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herStreamers on a single adapter. 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 for 'moderate' Ethernet traffic 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ng to two segments. Two 10BaseT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0Base-2 not avai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   Other LAN Adapters for special environ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H5184: Quad-BT PeerMaster Adapter: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vy-duty Ethernet network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onnecting/bridging multiple se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even use multiple PeerMaster adap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system. "BT" is for 10Base-T (unshiel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sted pair)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H6041: Quad-B2 PeerMaster Adapter: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BT", except that the "B2" is for 10Base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 (thin coa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G7171: A non-streaming Ethernet adap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ight-duty' net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Quic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.  DASD AND ADAP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 NOTICE: 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nfiguration of PC Server S/390 systems can b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nfusing and difficult, especially for larger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ystems.  Use of ICPA or PS-CFG is highly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commended.  Consult with a Server Specialist if you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ave any doubts or questions.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will use the following terminolog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ring to the PC Server S/390 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      A MicroChannel slot on the system boar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 MicroChannel adapter is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Y       A position in the front of the system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 single device (hard drive, tape un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OM, etc.) can be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     A group of similar 'Bay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ys and Banks are arranged and 'named'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    Bank A consists of bays A1 and A2 which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2.88 MB diskette drive and CDROM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B    Bank B Consists of bays B1 and B2.  These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DAT tape drive and the 'glove bo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C    Bank C is the first 'hard drive' bank with b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1 - C6.  The base (standard) hard driv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stalled in this bank and bay C1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locked' since the DAT tape uses the 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that would normally be used by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in C1.  All models include a hot-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plane installed in thi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D    Bank D is the second hard drive bank with b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1 - D6.  All six bays are available f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MYC' model comes with the backpla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ank pre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IBM Corp. 1995     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E    Bank E is the third hard drive bank with b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1 - E6.  All six bays are available f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MYC' model comes with the backpla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ank pre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of 17 internal hard drives (with 1 inch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).  Expanding beyond 5 drives  (into  bank 'D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additional Power Supply and a 'drive b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plane'.  Expanding into the third bank (more than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) requires another backplane.  (Note: The 'MY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l has the power supply and both optional backpl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installed.)  ICPA and PS-CFG will properly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supply, backplanes and additional RAID/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G2650   2.25GB SCSI Fast &amp; Wide: 7ms access, 7200 R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be the 'standard' drive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   Other drives may be used for spec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 Check with your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G2649 1.12GB SCSI Fast &amp; Wide: 7ms ac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0 RPM.  This will generally only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situations, possibly to provid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/w 'heads' for maximum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G2651 4.51GB SCSI Fast &amp; Wide: 8ms ac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0 RPM.  1.6 inch form factor, (only 3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hard drive bank).  May be useful in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DASD ENCLOS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users of the PC Server S/390 will find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more disk storage capacity than the 30 Giga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eable, RAID-5) which is available within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.  For these users, the solution may be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sion enclosure.  This section will provi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to the available expansion enclos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some sample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Quic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  NOTE: 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nfiguration of external expansion units in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njunction with PC Server S/390 systems in optimal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mbinations can be difficult and confusing.  Person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ot very familiar with these units are encouraged to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et assistance from a Server Specialist or other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ppropriately trained personnel.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currently four external expansion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om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35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35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3517  (SCSI Multi-Storage Enclos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3518  (Enterprise Expansion Enclos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3511 and 3516 are being phased out in fav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17 and 3518.  Anyone considering the use of a 351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16 should ensure the components are available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commitment to these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expansion units and configurations discu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will assume the appropriate number of external 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AID) connectors are available on the main system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pport the expansion configurations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will include the appropriate number of 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les to connect the external unit to the system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all of these enclosures can accept multip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, we will only discuss 2.25 GB and 4.5 GB disk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ones most likely to be us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1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3511 is a flexible unit that can accept several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, but it is also relatively complex to configu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significant assembly.  The 3511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/Swap capable unit.  The maximum storage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ffective RAID-5) of a 3511 using 4.5 GB disks is 2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.  Components of the 3511 typically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110V0   The actual floor standing enclo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H3231   SCSI F/W connector to SCSI F/W External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H3153   Upgrade 3511 to SCSI-Wide capable (2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G2648   Drive installation kit (one per hard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.  DASD and Adapters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  Disk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H0387   2.25 GB disk drive  (max of 6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H0834   4.5 GB disk drive (max of 6 per 35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110V0   Base Enclosure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H3231   SCSI F/W connection 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H3153   Convert internal connections to Fast/Wide (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G2648   Hard Drive installation Kit  (6; one pe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H0834   4.5GB Hard drive  8ms acces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1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3516 is a popular, hot/swap capable expansion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n accept up to 7 hard drives.  It is rela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to configure and install.  The maximum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city (effective RAID-5) of a 3516 using 2.25 GB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13.5 GB.  (Due to configuration and avail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tions, the 2.25 GB drive is the only one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used in a 3516.)  Components of the 3516 ty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167V0   The actual floor standing or desk-top enclo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H3231   SCSI F/W connector to SCSI F/W external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G3346   How/Swap tray; one needed per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H0387   2.25 GB disk drive  (max of 7 per 35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167V0   Base Enclosure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H3231   SCSI F/W connection 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G3346   Hot/Swap tray installation Kit  (7: on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H0387   2.25GB Hard drive  8ms access time (7 driv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17,  SCSI Multi-Storage Enclos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3517 is a new hot/swap capable expansion tha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Tray type III.  It will accommodate up to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5GB or 4.5GB hot/swap drives.  It is very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nd install.  The maximum hot/swap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city (effective RAID-5) of a 3517 using 4.5 GB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18.0 GB.  In addition to the Hot/Swap hard drives,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Quic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wo additional SCSI devices can be install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17.  This can be used for additional 4mm DAT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or non-Hot/Swap hard drives.  By us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hot/swap drive bays for additional 4.5 GB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, total useable (RAID-5) capacity can b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27GB.  Components of the 3517 might typically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17001   The actual floor standing or desk-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lo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H3231   SCSI F/W connector to SCSI F/W option 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G8631   4MM DAT tap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  Hard disk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G9862   2.25 GB SCSI-II Fast/Wide Hot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performance HD-III (max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G9863   4.5 GB SCSI-II Fast/Wide Hot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performance HD-III (max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G3055   2.25 GB SCSI drive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Hot/Swap drive bays (max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G3057   4.5  GB SCSI drive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Hot/Swap drive bays (max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figuration will provide a total of 22.5 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able (RAID-5) disk space plus one 4mm DAT tap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4.5GB drives will not be non-hot/swap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mm DAT is in addition to the one which comes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C Server S/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17001   Base Multi-SCSI expansion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H3231   SCSI F/W connection 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G9863   4.5GB SCSI-II Fast/Wide HD-III hard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 driv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G8631   4MM DAT tap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G3057   4.5 GB SCSI drive for use in non-Hot/Swap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18,  Enterprise Expansion Enclo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3518 is a new enclosure which uses the same fr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yout as the PC Server 500/520 family.  In add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ree banks of hot/swap hard drive bays, it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odate two half-high or one full-hight 5.25"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ch as CD-ROM drives or Tape drives).  Each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can accomodate either 6 slim-height drives (1.12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2.25GB) or 3 half-height drives (4.5GB).  Two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s can be 'daisy-chained' to provide up to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-height drives on a single SCSI channel. 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two SCSI channels and both 2.25G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GB hard drives, a total of 33.75GB of useable (RAID-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.  DASD and Adapters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/swap disk capacity can be provided.  Between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S/390 unit itself, the 3518, RAID/SCSI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tions, internal/external SCSI connectors, DA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layouts, disk sizes and capacities, an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, configuration of this must consider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aspects.  Anyone not very familiar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are urged to seek trained server personne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stance.  Some of the components of the Enterp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sion Enclos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18001   The actual floor standing enclo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H3231   SCSI F/W connector to SCSI F/W option 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y require multi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G8631   4MM DAT tape drive for use in non-hot/swap b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G9864   Backplane to media bay cable:  connects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p 'media bay' to the first H/S back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G4070   Backplane to backplane cable (to "daisy-cha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backplanes into one SCSI chann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G9876   Cable to connect 2nd or 3rd backpla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SCSI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G9855   Hot/Swap Backplane III (required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s in the 2nd and 3rd banks)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hangable with PC Server 500 backpl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G9739   Power Supply upgrade:  required when exp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the top bank of hard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  Hard disk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G9862   2.25 GB SCSI-II Fast/Wide Hot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performance HD-III (max of 6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G9863   4.5 GB SCSI-II Fast/Wide Hot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performance HD-III (max of 3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nfiguration will provide a total of 33.75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able (RAID-5) disk space plus one 4mm DAT tap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hard drives will be hot/swap.  Two SCSI channel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quired to support thi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18001   Base Enterprise Expansion Enclo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H3231   SCSI F/W connection cable (2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G9862   2.25GB SCSI-II Fast/Wide HD-III hard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 drives) will be used in the first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Quic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G9863   4.5GB SCSI-II Fast/Wide HD-III hard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 drives) will be used in the 2nd and 3rd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G8631   4MM DAT tape drive for use in non-hot/swap b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G9864   Backplane to media bay cable: 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the tape drive to the backpla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SI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G4070   Backplane to backplane cable (to "daisy-cha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s 2 and 3 into one SCSI channel with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GB driv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G9876   Cable to connect 2nd backplane to external 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G9855   Hot/Swap Backplane III (2 required for the 2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3rd ban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G9739   Power Supply upgrade:  required since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2nd and 3rd bank of hard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.  DASD and Adapter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Quic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4.  OTHER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ther components that may be needed or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forms of tape support for the PC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39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MM DAT:  The 4mm DAT drive is included with every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S/390  It can be used by OS/2 using normal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.  Or, it can be used by the S/390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using the SCSI34x0 device manager.  The SCSI3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makes the 4mm DAT appear to the S/390 system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80 device, with the added benefit of the 4 - 10 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city of the 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RON ATTACHED TAPE DRIVES:  The S/370 Channel Emulator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URON) adapter can be used to attach 'real' 34x0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, such as 3420, 3480 and 3490.  In this man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pe drives can be used by the S/390 system ju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ES/9000 system, except for the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cations of the HURON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SI ATTACHED (OEM) TAPE DRIVES:  Another alternat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ttach OEM produced 3420/3480/3490 media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 drives via the SCSI channel on the PC Server S/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evices are typically 'desktop' sized and ran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from about $3000 (3420) to $14000 (3490E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levels will also vary considerably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 cost models providing very good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parable to parallel channel on a ES/9000). 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evices will require a SCSI address on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SI channel/connection.  On RAID systems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to add a SCSI F/W adapter to provid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rather than use the external RAI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3490 (and 3490E) compatible SCSI tape drive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to the S/390 Operating System running on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S/390 as a 3480 with IDRC (compaction)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r they will provide most of the 3490E capabil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some of the extended functions may be limited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The following tape drives have been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re currently supported for use with the SCSI3480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3480 18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Fujitsu M2481, M2483, M24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Overland Data C480, C4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IBM Corp. 1995              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4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IBM 4/10 GB (74G8631 or 74G8632), 55F94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worthwhile noting that the IBM Brand 3490 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ls CANNOT be used on the PC Server S/390.  The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90 requires a 'differential' SCSI interface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Server S/390 provides a 'single-ended' SCSI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ape drives have been tested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supported for use with the SCSI3420.SYS dr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3420  9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M4 Data  99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Overland Data 5512,  5612,  TR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Qualstar 1260S, 3404S, 3412S, 3414S, 3418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4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IBM 4/10 GB (74G8631 or 74G8632), 55F94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  NOTE: 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hen purchasing a SCSI attached OEM tape drive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rough a vendor you should make sure the vendor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understands and has experience with the PC Serve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/390 and that the specific device manufacturer,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odel, and version has been shown to work with the PC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rver S/390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markets two lines of quality color displays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 with the PC Server S/390  The Professional ('P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s is a very high quality line which is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ystem display is going to be used intens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Purpose ('G') series is a quality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high use of 'windows' and the GUI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 at least a 15" display.  If the displ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ing to be used extensively, a 17" display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53-503  15" "Professional" series.  1280x1024,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laced, Multi-Frequency .26mm dot p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C1 and DDC2B compl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54-603  17" "Professional" series.  1600x1200,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laced, Multi-Frequency .26mm dot p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best all-around display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C Server S/3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Quic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55-703  20" "Professional" series.  1600x1200,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laced, Multi-Frequency .31mm dot pitch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nic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42-103  (G40) 14" "Genral Purpose" series.  1024x76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Frequency .28mm dot p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42-301  (G40) 14" "Genral Purpose" series. 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Interlaced, Multi-Frequency .28mm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tch. Reduced EMF Emis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43-301  (G50) 15" "General Purpose series. 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Interlaced, Multi-Frequency .28mm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44-403  (G70) 17" "General Purpose" series.  1280x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Interlaced, Multi-Frequency .28mm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tch,. reduced EMF emi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NTERRUPTIBLE POWER SUPPLIES (U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PC Server S/390 should have a UPS. Period.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ice points, a UPS has to be one of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values' in the industry.  For base servers, a 700 w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S will provide power for at about 20 minute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configurations, a 1000 or 1400 watt UP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.  20 minutes of protection will be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ver most power outages and allow time for a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utdown,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G3134   APC Smart-UPS 700.  4 out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G3135   APC Smart-UPS 1000.  6 out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G3136   APC Smart-UPS 1400.  6 out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able is summarized from APC's 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erial for their Smart-UPS UPS models when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C Servers. The first row would apply to a PC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S/390 that has only the primary 434 Watt power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drawing full power (implying five hard driv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C). The second row assumes full population with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in banks C, D, and E and the required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econdary 220 Watt power su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4.  Other Components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+--------+-------+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C SERVER MODEL        |  WATTS |   VA  |        RUNTIME IN MINUTES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+--------+-------+--------+-------+-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|        |       | 700-VA | 1000-V| 1400-VA| 2200-V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+--------+-------+--------+-------+-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C Server S/390        |   434  |  434  |   6.4  |   13  |   21   |   57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+--------+-------+--------+-------+-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C Server S/390, &gt;5    |   654  |  654  |    -   |   7   |   12   |   32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isks                  |        |       |        |       |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+--------+-------+--------+-------+-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most of these adapters can also be used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, they tend to be especially usefu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on the PC Server S/3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F3786   S/370 Channel Emulator/A:  Provides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us and Tag" connection to traditional S/3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/O Devices  (tape, printers, Comm.)  Maximum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PC Server S/390. Not a 'high performanc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G7365   ServerGuard:  Provides additional moni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mote operation abiliti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or scheduled power off/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G9739   Additional 220 Watt power supply. 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xpanding beyond the first hard drive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(more than 5 drives) (Included with the MY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G9740   Hot/Swap Backplane and cables.  One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drive hard drive bank used beyond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.  Each additional backplane accommodates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drives.  (Both optional backpla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MYC mode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G8498   SCSI Fast &amp; Wide Adapter:  For non-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.  A SCSI adapter will gener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for each drive bank or backplane.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connector for use with external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er or device (such as a SCSI tape dr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G9263   Additional Streaming RAID Adapter: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D adapter needed when expanding into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bank.  (Each RAID adapter control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banks or 12 driv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Quic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5.  DIAL-I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customers have asked how to configure the PC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390 to support dial-in access via phone lines.  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would include 'work-at-home', mobile use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-site demo capabilities.  While there are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s to accomplish the dial-in objective, most us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want full LAN connectivity to allow access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s on the LAN which the PC Server S/390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.  IBM offers two types of produc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lish this full dial-in LAN connectio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3270 emulation access to the PC Server S/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LAN Distance is primarily a 'software' solu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run on the PC Server S/390 or any other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on the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e 8235/DIALs product is primarily a 'hardwar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 that attaches to the LAN with little o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act on the PC Server S/390 or other system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products have corresponding programs that ru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workstations to provide the dial-in and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.  A more detailed description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and the specific hardware and softwar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   NOTE: 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Lan Distance product is being withdrawn from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arketing effective April 26, 1996 (see announcemen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etter 996-059).  The program will still be supporte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nd is available as part of the "Warp Server" and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"Warp Connect" products.  Although it is being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ormerly withdrawn, you may be able to find copie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vailable via IBM resellers.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N Distance Server component runs on the PC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390 or other suitable PC on the LAN.  Remote users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modems connected to either the standard P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s or to multi-port adapters such as the 'Ar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ort/2'.  It provides extensive security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upports all popular communication protoco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vities.  Once connected to the LAN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IBM Corp. 1995                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, remote users have all the facilities of the L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ough locally connected to the LAN (except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, for the difference in communication spee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different configurations are possible, with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concurrent users.  Here is a somewhat 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that would support up to 8 concurrent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speeds up to 28,8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ble 2.   Sample 8 user LAN Distance Configuration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----------------------+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ART    |  DESCRIPTION         |       |  PRICE   |  TOTAL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UMBER   |                      | QUANTI|Y(EACH)   | COST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----------------------+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52G8364  | 8 Connection LAN     |   1   |  $       |   $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Distance Server for  |       | 595.     | 595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OS/2                 |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----------------------+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53F2604  | ARTIC Portmaster/2   |   1   |  $       |   $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coprocessor adapter  |       | 1,313.   | 1,313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for Microchannel     |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----------------------+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53F2610  | 8 Port RS-232        |   1   |  $       |   $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interface            |       | 249.     | 249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----------------------+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53F2619  | 8 connection cable   |   1   |  $       |   $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               |       | 246.     | 246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----------------------+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92G7449  | 28.8 DataFAX         |   8   |  $       |   $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External Modem, V.34 |       | 249.     | 1,992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----------------------+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Total             |       |          |    $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               |       |          | 4,395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----------------------+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remote user must also install and use a copy of 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Remote, at a cost of $69. per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tation.  LAN Distance Remote is availabl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ndows 3.1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is configuration is believed to be correct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ers should verify that any configuration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perate correctly.  If you plan to run the 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Server on a PC Server S/390, we recommen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parate LAN Adapter port for LAN Distanc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al-ported LAN adapter works well for this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Quic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35 'DIAL IN ACCESS TO LANS' (DI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8235 product offers a independent unit that has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built-in LAN adapter connection and support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or external modems for remote users to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.  A full range of security features are avail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support for dialback and a TACAS client for D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beros users.  Once connected to the 8235, remot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ull use ot the LAN environment which the 8235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.  A Wide range of configurations are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oth Ethernet and Token Ring LANs, supporting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protocols and connection methods. 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modems, multiple 8235 units can be st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, providing a very compact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ypical configuration to support up to 8 con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in 28.8 kbps connections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ble 3.  Sample 8 user 8235 DIALs Configuration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----------------------+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ART    |  DESCRIPTION         |       |  PRICE   |  TOTAL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UMBER   |                      | QUANTI|Y(EACH)   | COST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----------------------+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38H5600  | 8235-031 8 port unit |   1   |  $       |   $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with Token Ring LAN  |       | 5,739.   | 5.739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connection           |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----------------------+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38H5575  | 28.8 V.34 internal   |   8   |  $       |   $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modem unit for 8235  |       | 699.     | 5,592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----------------------+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Total  Cost       |       |          |   $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                    |       |          | 11,331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----------------------+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remote user must also install and use a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s remote client program.  There is no char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s many copies of the client program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users connect to the host network and wor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OS/2, Windows, Windows 95, DOS, Macintosh, or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with no retraining or changes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is configuration is believed to be correct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ers should verify that any configuration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perate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5.  Dial-In Access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products offer multiple other fe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, such as WAN and inter-LAN conne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-out, remote administration, and choice of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PX, TCP/IP, SNA, X.25, NetBIOS, 802.2, NetBEUI).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ducts supply only the 'connection services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remote workstation must have it's ow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Communications Manager/2 for 32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/emulation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PC/3270 for 3270 connection/emulation for DOS/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LAN Requestor to be a user/requestor on a LAN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Quic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6.  OBTAINING SOFTWARE AND CONFIGURATOR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PC Configurators (ICPA and PS-CFG) and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components for the PC Server S/390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asionally be made available for customer use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will usually be distributed via the IBM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"Bulletin Board System" (BBS), its'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-Wide-Web (WWW) page, and "File Transfer Protoco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TP) site.  Files of interest to PC Server S/390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enerally be available from the PC SERVER  and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 sections of the FILES 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ITES' OF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lletin Board System can be accessed by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9) 517-00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Company Web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 Company Web page is HTTP://WWW.PCCO.IBM.COM 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access the "Files" section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PCCO.IBM.COM/FILES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lect the "PC Servers" or "OS/2 Drivers"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and download the availabl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390 Web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descriptive information about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S/390, you may want to visit the S/390 Hom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S390.IBM.COM/PRODUCTS/P390/P390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 Protocol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TP site is FTP.PCCO.IBM.COM   (all files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  directory).  Logon as user ANONYMOUS.  To go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"PC Servers" directory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.PCCO.IBM.COM/PUB/PC_SERVERS  and to access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directory, use FTP.PCCO.IBM.COM/PUB/OS2_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transfer any program files in "Binary"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le names are case sensitive.  The file ALLFILE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IBM Corp. 1995                   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UB directory contains a complete listing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vailable and a brief description of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OR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currently two different configurators (ICP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-CFG) and they are available from two different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PA is available from the FTP, WWW, and BBS sites n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 From the WWW, it is located in the FILES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OFTWARE FILES, OS/2 FILES, OS/2 APPLICATION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you will need to run ICPA (USA version) will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ICPAUSA.NWS     (new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ICPAUSA1.EXE    (Self Extracting EX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ICPAUSA2.EXE    (Self Extracting EX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ICPAUSA3.EXE    (Self Extracting EX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ICPAUSA4-8 are optional files which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detail on many of the PC products. 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quired for most PC Server S/390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-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S-CFG configurator for the USA is availab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 site FTP.PS.BOULDER.IBM.COM  (198.17.57.66). 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TP site with userid of ANONYMOUS and passwo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use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S-CFG files are in the /PS/TOOLS/PSCFG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will need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PSC-USA1.EXE    (Self Extracting EX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PSC-USA2.EXE    (Self Extracting EX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current copy of PS-CFG it ha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FTP session in the HELP 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other files will be maintained on the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 server, and Web page.  Some of the ones of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EF390.ZIP The most current version of the PC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390 Quick Product Reference  (PKZipp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 PostScript 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 Quic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390.ZIP The most current version of the "READ-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" document for the PC Server S/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KZipped file containing a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P390.ZIP A unique and special 'Boot Logo' for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S/390, with instructions for insta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s a  .BMP  (Bitmap) version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6.  Obtaining Software and Configurator Updates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 Quic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7.  CERTIFIED PC SERVER S/390 RE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Direct can assist you in configuring your PC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390 and accompanying S/390 software.  They can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other IBM personnel who can provid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, such as configuration, installa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DIRECT     IBM Direct, IBM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800-IBM-CALL (1-800-426-2255),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LE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ertified PC Server S/390 resellers below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aining classes on the PC Server S/390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offer a full range of services, from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sal through installation and migration/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UM      Continuum of Austin, Tex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George Kindinger at (5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8-716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STONE    Cornerstone Systems, Inc. of Burb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Roy Jones at (714) 505-274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TECH        DevTech Associates, Inc. of Napervil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in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John Denning, Sr., Vice P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arketing at (708) 355-44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HI            DHI Computing Corporation of Provo, Ut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Les Chappell at  (801) 429-2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BRALTER      Gibralter Computer Group of Cony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rg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George Warren, VP Marke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4-929-34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TFORD       Hartford Computer Group, Inc.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ness, 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Tony Graffia Jr., at  (70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34-4461  x-4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LTH CHARGE  Health Charge Corporation of Skokie, 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David Anderson,  at (312) 583-9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IBM Corp. 1995                  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ECHNOLOGY Information Technology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alls Church, 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John Cotte at (703) 237-73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WARE    Intelliware Systems, Inc. of Arling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Dick Ducotey at (817) 461-17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OCESS   Interprocess Systems, Inc. of Ros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rg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Gordon Chamberlain, Presid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70) 410-17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          Link Computer Corporation of Altoo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nsylv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Robert Plants at (814) 946-308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COM         PC COM, Inc. of Tampa, Flor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Steve Friedman, President at (8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8-98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          Quest Integration Services of Hudson, Oh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Timothy Paulus, Vice President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16) 528-04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          Real Applications, Inc. of Woodland Hi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Mike Monroe, at (714) 440-7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 WEEKS     Stan Weeks, Inc. of Bellevue, Washing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Stan Weeks, at (206) 453-516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-BEAMERS   Tech-Beamers, Inc. of Poughkeepsie,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Stanley Graham, Vice President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4) 473-4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AL      Universal Software, Inc. of Brook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c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Gene Gilsenan, Vice Presid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ing at (203) 792-5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M ASSIST      VM Assist of San Francisco, Cal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Melissa Curry,  at (800) 616-1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 Quic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8.  SAMPLE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E Small distribute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f 3/23/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ing Method:     List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f free slots:   1                   Date Printed:    Mar 23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File Date:    1 Mar/96            Program Version: V7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/N              Description            Unit Price    Qty        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             -----------            ----------    ---   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41NYV  PC Svr 390 NYV P90 32MB/4 GB     21,659.00      1      21,65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LY VIA IBM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ERTIFIED RE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x 2.25 GB SCSI-2 F/W H'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MHz Pentium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390 CMOS Microproc.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:       Std.   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C 70ns:  32 MB    256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390:  32 MB    128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1 Cache:  16 KB     16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2 WBCache: 256 KB    256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full length 32 bit s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MB/Sec Streaming Data Sup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-bit DMA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chronous Channel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Error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chroStream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8MB Diskette, 4/10 GB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x CD-ROM Dr. &amp; Server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 &amp; Serial(2)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Port,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D &amp; C2 Security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Security Logi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SI-2 F/W Busmaster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-NI Graphics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Warp with WIN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Mgr/2 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Fi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Year On-Site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OS/2, S/390 ap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end of system unit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90+32  (Std. S/390 Memory Card- 32 MB   Not Listed      1     Not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Upgrades (48-256 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IBM Corp. 1995                     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MB (16MB ECC SIM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G7209  16MB 70ns ECC Memory Kit OBI         579.00      2       1,15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 20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F3786  S/370 Channel Emul Adapter/A       3,095.00      1       3,09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 Swap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L Hot Swap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2GB Fast/Wide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x 2 GB SCSI-2 F/W HD 7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G2650  2 GB SCSI-2 F/W HS Disk 8ms       1,079.00      2       2,15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 Adap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al EtherStreamers (1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G7136  Dual EtherStreamer MC 32 Adapt       885.00      1         88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 2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10BaseT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G7365  PS/2 SERVERGUARD                     885.00      1         88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 90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G3134  APC Smart-UPS 700 - 4 outlets        479.00      1         47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H x 5.4W x 14.1D (inc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44403  G70 17" FST Col. Monitor             819.00      1         81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able screen area 15.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8mm dot pitch, MPR-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1284 x 1024, 75 MHz 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 &amp; "plug &amp; play" (VESA DD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controls, tilt/swi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F2607  ARTIC Portmaster/2 (2MB)           1,699.00      1       1,69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 63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F0163  6-Port V.35 Interface Bd/A           765.00      1         76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F0165  6-Port V.35 Cable                    619.00      1         61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rice            34,22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NA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Distributed only has 'copy' of central host data, so R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ndancy is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Relatively small VSE system, no additional S/390 memory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Also handles office LAN Server processing, so includ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MB RAM for OS/2 / LAN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Local network is Ethernet based, include dual EtherStre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Attaching old printer, so include S/370 Channel Emulator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Include UPS and ServerGuard for remote support fac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Inter-connected to central host and other remotes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KB lines using V.35 version of MultiPort/2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 Quic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M Developm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f  3/23/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ing Method:     List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f free slots:   3                   Date Printed:    Mar 23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File Date:    1 Mar/96            Program Version: V7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/N              Description            Unit Price    Qty        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             -----------            ----------    ---   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41MYS  PC Svr 390A MYS P90 32M/6.75GB    25,569.00      1      25,56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LY VIA IBM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ERTIFIED RE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x 2.25 GB SCSI-2 F/W H'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RAID 0, 1, o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MHz Pentium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390 CMOS Microproc.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:       Std.   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C 70ns:  32 MB    256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390:  32 MB    128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1 Cache:  16 KB     16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2 WBCache: 256 KB    256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full length 32 bit s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MB/Sec Streaming Data Sup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-bit DMA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chronous Channel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Error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chroStream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8MB Diskette, 4/10 GB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x CD-ROM Dr. &amp; Server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 &amp; Serial(2)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Port,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D &amp; C2 Security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Security Logi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SI-2 F/W Busmaster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-NI Graphics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Warp with WIN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Mgr/2 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Fi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Year On-Site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OS/2, S/390 ap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end of system unit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90+32  (Std. S/390 Memory Card- 32 MB   Not Listed      1     Not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Upgrades (48-256 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MB (16MB ECC SIM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G7209  16MB 70ns ECC Memory Kit OBI         579.00      2       1,15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 20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390 Memory Upgr (64-128 MB)    Not Listed      1     Not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 to 64 MB E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H2931  32 MB ECC S/390 Memory Card        2,569.00      1       2,56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 Swap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L Hot Swap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8.  Sample Configurations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2GB Fast/Wide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x 2 GB SCSI-2 F/W HD 7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G9740  Hot Swap Backplane &amp; Cable           189.00      1         18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s to SCSI-2 F/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D Adapter/A in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dds 6 more SCSI connec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G9739  PC SERVER POWER SUPPLY UPG           189.00      1         18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 39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G2650  2 GB SCSI-2 F/W HS Disk 8ms       1,079.00      6       6,47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 Adap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al LANStreamer/A (1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Dual LANStreamer Adapter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G7137  Dual LANStreamer MC 32 Adapter       870.00      1         87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 26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39098  Token Ring Adapter Cable              36.00      2          7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 3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G3135  APC Smart-UPS 1000 - 6 outlets       679.00      1         67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 4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5H x 6.7W x 17.3D (inc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54603  P70 Color Monitor (15.9")          1,069.00      1       1,06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" viewable scree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O-92, 0.26mm, Trini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1600x1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places 17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G2693  15-pin to 15-pin ID bit cable          0.00      1           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nects monitor cable to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on system - 1"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F2607  ARTIC Portmaster/2 (2MB)           1,699.00      1       1,69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 63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F2610  8-Port RS232 Addition                295.00      1         29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 63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F2619  8-Port Cable                         246.00      1         24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 6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rice            41,07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NA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VM System used for development and Office Syste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Critical data, protected via RAID and 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oken Ring LAN Supports S/390 and significant LAN server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OS/2 memory required and double port LanStrea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Additional 32MB S/390 RAM to support many users with little pa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MultiPort/2 adapter to provide 8 lines (up to 19.2 Kbs) to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ther systems in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Additional DASD for VM and LAN served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 Quic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S Large Application Developm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f  3/23/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ing Method:     List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f free slots:   0                   Date Printed:    Mar 23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File Date:    1 Mar/96            Program Version: V7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/N              Description            Unit Price    Qty        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             -----------            ----------    ---   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41MYC  PC Svr 390A MYC P90 128M/13GB    37,599.00      1      37,59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LY VIA IBM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ERTIFIED RE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x 2.25 GB SCSI-2 F/W H'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RAID 0, 1, o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MHz Pentium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390 CMOS Microproc.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:       Std.   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C 70ns:  32 MB    256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390: 128 MB    128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1 Cache:  16 KB     16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2 WBCache: 256 KB    256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full length 32 bit s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MB/Sec Streaming Data Sup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-bit DMA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chronous Channel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Error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chroStream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8MB Diskette, 4/10 GB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x CD-ROM Dr. &amp; Server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Backplanes, 2 free/12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nd 220W Power Supply s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 &amp; Serial(2)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Port,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D &amp; C2 Security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Security Logi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SI-2 F/W Busmaster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-NI Graphics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Warp with WIN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Mgr/2 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Fi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Year On-Site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OS/2, S/390 ap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end of system unit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90+32  (Std. S/390 Memory Card- 32 MB   Not Listed      1     Not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90+96  96 MB S/390 Memory Option        Not Listed      1     Not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54603  P70 Color Monitor (15.9")          1,069.00      1       1,06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" viewable scree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O-92, 0.26mm, Trinit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1600x1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places 17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G2693  15-pin to 15-pin ID bit cable          0.00      1           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8.  Sample Configurations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nects monitor cable to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on system - 1"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Hot Swap Hard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2 GB F/W HSwap H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x 2 GB SCSI-2 F/W HS H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G9263  Fast/Wide SCSI-2 RAID Adapt/A      2,395.00      1       2,39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MB/sec data stre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channels, 7 device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wo adjacent slot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channels ar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year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G2650  2 GB SCSI-2 F/W HS Disk 7.5ms     1,079.00      6       6,47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G2650  2 GB SCSI-2 F/W HS Disk 7.5ms     1,079.00      5       5,39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 Adapters (M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LANStreamer Adapter/A (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Auto LANStreamer Adapter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G1592  Auto LANStreamer MC 32 Adapter       435.00      1         43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 1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UTP &amp; S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RI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40MB/Sec Stre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39098  Token Ring Adapter Cable              36.00      1          3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 3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'l SCSI for undefined req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G8498  Fast/Wide SCSI-2 Adapter/A OBI       515.00      1         5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incl. req'd cab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year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H3231  S F/W Card-S F/W Extl Optn Cbl        75.00      1          7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s Fast/Wide Adap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l Fast/Wide device (16-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quires separate termin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G3136  APC Smart-UPS 1400 - 6 outlets       839.00      1         83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5H x 6.7W x 17.3D (inc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 4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F3786  S/370 Channel Emul Adapter/A       3,095.00      1       3,09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SI Multi-Storage Enclo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les to 1st external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H3231  S F/W Card-S F/W Extl Optn Cbl        75.00      1          7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s Fast/Wide Adap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l Fast/Wide device (16-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quires separate termina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17001  SCSI Multi-Storage Enclosure       1,269.00      1       1,26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able door, 5 Hot Swap B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2 Bays for Tape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0 Watt WW Power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75" x 19" x 1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17 Disk &amp; Tap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/W H'Swap Tray III 3517/35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G8631  4/10 GB Int SCSI DAT Tape Dr.      1,729.00      1       1,72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. -4 mm data cart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mm cleaning cart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mm diag. cart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vaBack backup S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  Quic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s 81913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aming Tape Driv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. 4.51GB F/W HSwap HD II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x 4.51 GB SCSI-2 F/W HS H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G9863  4.51 GB SCSI-2 F/W HS HD III       1,419.00      5       7,09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Price            68,09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IONA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MVS Generally requires 128MB of S/390 RAM and at least 9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able DASD space.  Choose MYF or MYC mod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Large DASD config to support multiple levels of MV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S/370 Channel Adapter to connect 3745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SCSI F/W adapter to connect external OEM 3480 compatible t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Include 3517 external DASD enclosure for additional DASD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cond 4mm tap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No LAN Server activity, so no additional OS/2 RAM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Single port LanStreamer sufficient for S/390 LAN Traff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SOFTWARE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L Prices for basic software stacks fo reach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form.  Use these for 'ballpark' estimates only.  Exact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imates must be done via HONE/CFPROGS to ensure a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and current p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M/ES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8.  Sample Configurations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ble 4. VMESA Software ESL Prices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ODUCT NAME         | PROGRAM  | VER/REL  | ESL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ID       |          | PRIC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         |          | (OTC)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VM/ESA Ver 2         | 5654-030 | 2.1      | $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         |          | 11,085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CKDSF/VM            | 5684-042 | 1.16.0   |     NC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REP                 | 5654-260 | 3.5.0    |     NC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LASM                | 5696-234 | 1.2.0    | $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         |          | 2,120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ub-Total           |  VM-Base | 1.2.2    | $13,205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ther required       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oftware             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inal Total          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E/ESA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 Quic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ble 5. VSE/ESA  Ver 2.1 ESL Prices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ODUCT NAME         | PROGRAM  | VER/REL  | ESL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ID       |          | PRIC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         |          | (OTC)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VSE Central Fun.     | 5686-066 | 6.1.0    |  $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         |          | 9,615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Unique Code        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VSE/OLTEP REXX/VSE   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NRES/VSE VSE/AF    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VSE/POWER FastCopy   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VSE/ICCF VSE/VSAM    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VSAM Space Mgt VSAM  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ack/Rest            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VSE/EREP             | 5656-260 | 3.5.0    |      NC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CKDSF/VSE           | 5747-DS2 | 1.16.0   |      NC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CF/VTAM(r)          | 5686-065 | 4.2.0    |   $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         |          | 4,095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ICS/VSE             | 5686-026 | 2.3.0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         |          | 5,880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ITTO                | 5688-052 | 3.2.0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         |          | 680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TAM                 | 5746-RC5 | 1.1.0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         |          | 398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LASM for VSE        | 5696-234 | 1.1.0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         |          | 545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ub-Total            |  Base    |  2.1     | $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VSE      |          | 20,803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ther required       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oftware             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Final Total         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8.  Sample Configurations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S/ESA 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 Quic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ble 6 (Page 1 of 2). MVS/ESA  Ver 5.2 ESL Price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ODUCT NAME         | PROGRAM  | VER/REL  | ESL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ID       |          | PRIC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         |          | (OTC)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MVS/ESA JES2       |          |  5.2.0   |   $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5655-068 |          | 9,350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TIOC               |          |  3.8.0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5752-VS2 |          | NC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HLASM              |          |  0.1.0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5696-234 |          | 2,120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DFSMS/DFP          |          |  1.2.0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5695-DF1 |          | 4,510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ICKDSF             |          |  9.16.0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5655-257 |          | NC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ACF/VTAM ESA       |          |  4.2.0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5695-117 |          | 7,525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EREP               |          |  3.5.0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5658-260 |          | NC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TSO/E              |          |  2.4.0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5685-025 |          | 2,035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ISPF               |          |  4.1.0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5655-042 |          | 2,850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SMPE/E             |          |  1.8.1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5668-949 |          | 1,665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Sub total          |  Base    |   4.3    | $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MVS      |          | 29,955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ther required       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oftware             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8.  Sample Configurations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Final Total         |          | 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+-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 CONFIGURATION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nfigurations and costs are for 'ballpark'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ble 7.  VM/ESA  Minimum System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VM/ESA V 2.1  Base Pre-Config Software | $ 13,205.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8641-MYS (6.75G Array, 32MB)           | $ 25,569.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Addl Hwd. (Display, LAN Adptr, etc)    | $  2,000.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Total                                 | $ 40,774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ble 8.  VM/ESA  Typical System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VM/ESA V 2.1 Base Pre-Config Software    | $ 13,205.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dditional VM Software (VTAM.TCPIP, OV,  | $ 20,000.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mpilers, etc.)                        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8641-MYF (11.25G Array, 128MB)           | $ 35,759.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ddl Hwd. (Display, LAN Adptr, , etc.    | $  6,000.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Total                                 | $ 74,964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  Quic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ble 9.  VSE/ESA  Minimum  System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VSE/ESA 2.1  Base Software             | $ 20,803.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8641-MYS (6.75G Array, 32MB)           | $ 25,569.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Addl Hwd. (Display, LAN Adptr, etc)    | $  2,000.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Total                                  | $ 48,372.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ble 10.  VSE/ESA  Typical  System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VSE/ESA 2.1  Base Software             | $ 20,803.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dditional VSE Software (COBOL, SQL,     | $ 10,000.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tc.)                                   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8641-MYF (11.25GB array, 128MB 390 RAM)  | $ 35,759.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ddl Hwd. (Display, LAN Adptr, 370 Chan, | $  6,000.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tc.)                                   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Total                                 | $ 72,562.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ble 11.  MVS/ESA 5.2  Minimum System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VS/ESA 5.2  Base Software              | $ 29,955.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8641-MYF (11.25 Array, 128MB)           | $ 35,759.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ddl Hwd. (Display, LAN Adptr, etc.)    | $  2,000.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Total                                 | $ 67,714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8.  Sample Configurations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ble 12.  MVS/ESA 5.2  Typical System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VS/ESA 5.2  Base Software              | $ 29,955.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dditional MVS Software (COBOL, CICS,   | $ 20,000.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B2, etc)                               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8641-MYC (13.5GGB Array, 128MB)         | $ 37,599.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ddl Hwd. (display, LAN adptr, Disks,   | $  8,000.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tc.)                                   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Total                                 | $ 95,554.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ONFIGURED SOFTWARE ST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stacks are available for each of the s/390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on a pre-configured CD-ROM. Each software compon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D must be separately licensed. These pre-configured C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 as the following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ble 13. Preconfigured CD Software Stacks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ODUCT NAME         | PROGRAM ID     | FEATUR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OS/390             |  5645-001      |  5819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MVS/ESA V5R2       |  5655-068      |  5809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MVS/ESA V4R3       |  5695-047      |  5809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VM/ESA V1R2.2      |  5684-112      |  5899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VM/ESA V2R1        |  5654-030      |  5899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VM/ESA SD0 V2      |  5684-026      |  5899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VSE/ESA V1R4       |  5750-ACD      |  1453 (full)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VSE/ESA V1R4       |  5750-ACD      |  1463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|                | (partial)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VSE/ESA V2R1       |  5690-VSE      |  2000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+-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  Quic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9.  PC SERVER S/390 ORDER CHECK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simple checklist to help order a system an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 all  needed  components  are included in th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intended to cover all  possible  system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may be good reasons to differ from the seque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he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MOD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Need Array system? (Recommen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If small system or less than 128MB of S/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select 8641-M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If large system, choose 8641-MY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If non-array appropriate: 8641-NY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390  MEMORY:    Choose total S/390 memory size: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memory required:  32MB or 96MB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32MB (Base): Most VSE, small VM, very limited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64MB  (32MB  additional): Larger VSE, moderate V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maller M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128MB (96MB  additional):  Memory  intensive  V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VM, most M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MEMORY:  Choose total PC Memory 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32MB (base): Sufficient for "S/390 only"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Additional:    Add additional PC Memory t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 Server  functions.    For  light  LAN  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load,  add  32MB;  for  moderate  to heavy 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load, add 64MB or more.    If  using 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ented  applications such as DB2/2, consider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56 MB total PC memory.   (Special  emphasi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memory to reduce I/O activit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 should  normally  select  SIMM  configuration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minizes the total number of SI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IBM Corp. 1995                                          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/O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ustomers will use additional 2.25GB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Use   Disk   Configuration  Aid  at  end 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list for as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Determine total actual data GB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If  Array  model,  adjust   for   redundant 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verhea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If Array model, 'over-configure' to allow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rowth without disrupting ARR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Order hard drives to meet GB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Additional Power supply? (beyond 1st drive ba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Additional Backplanes?  (2nd and 3rd drive ban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Additional SCSI or RAID Controller(s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 ADAP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Token Ring:?  Auto LANStreamer, Dual LANStre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Ethernet:  EtherStreamer, Dual EtherStreamer, Qu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er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Media: 10-Base-T (unshielded twisted pair)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-Base-2 (thin Coax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ATM, et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LAN Cables / connecto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LAN-adapter / port will be sufficient for most  S/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usage.    For  LAN  based  workload, add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kenRing or Ethernet ports to process that work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 ADAP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DLC / BSC communications via VTA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Wide Area Connector(WAC)  RS-232, V.35, up to 2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Multi-Port Adapter/2 RS-232, V.35 up to 8 or 6 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S/370 Channel Emulator/A ?  (attach S/370 typ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UPS:    Every  PC  Server S/390 should have a 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 size  UPS  to  provide  approximately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 run battery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APC  Smart-UPS 700:   Smaller systems, up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APC Smart-UPS 1000: Medium systems, up  to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APC  Smart-UPS 1400: Larger systems, or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tery ru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  Quic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ServerGuard: Very  useful  for  remotely  op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.          Allows     remote     moni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utdown/power-up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Size:  14, 15, 1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General ('G') or Pro ('P')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NFIGURATION 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table is intended to assist in deter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 configurations.   It  is  based  on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Uses 2.25 GB Driv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RAID configurations assume RAID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Configurations  are for maximum capacity, not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External enclosure configurations not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D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chart to help configure Array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9.  PC Server S/390 Order Checklist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ble 14.    ARRAY /  RAID  Systems   (MYS, MYF, MYC)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--------+--------+--------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#      | ADD'L  | ADD'L  | ADD'L  |  #     | TOTAL  | DATA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RIVES | BACKPLA|EADAPTRS| POWER  | ARRAYS | CAPACIT| CAPACI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--------+--------+--------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3    |  No    |   0    |   No   |   1    |   6.75 |   4.5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|        |        |        |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--------+--------+--------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4    |  No    |   0    |   No   |   1    |   9.00 |   6.7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|        |        |        |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--------+--------+--------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5    |  No    |   0    |   No   |   1    |  11.25 |   9.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|        |        |        |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--------+--------+--------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6    |  1     |   0    |   Yes  |   1    |  13.50 |  11.2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|        |        |        |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--------+--------+--------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7    |  1     |   0    |   Yes  |   1    |  15.75 |  13.5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|        |        |        |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--------+--------+--------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8    |  1     |   0    |   Yes  |   1    |  18.00 |  15.7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|        |        |        |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--------+--------+--------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9 *  |  1     |   0    |   Yes  |   2    |  20.25 |  15.7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|        |        |        |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--------+--------+--------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10    |  1     |   0    |   Yes  |   2    |  22.50 |  18.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|        |        |        |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--------+--------+--------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11    |  1     |   0    |   Yes  |   2    |  24.75 |  20.2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|        |        |        |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--------+--------+--------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12 *  |  2     |   1    |   Yes  |   2    |  27.00 |  20.2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|        |        |        |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--------+--------+--------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13    |  2     |   1    |   Yes  |   3    |  29.25 |  22.5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|        |        |        |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--------+--------+--------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14    |  2     |   1    |   Yes  |   3    |  31.50 |  24.7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|        |        |        |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--------+--------+--------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15    |  2     |   1    |   Yes  |   3    |  33.75 |  27.0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|        |        |        |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--------+--------+--------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16    |  2     |   1    |   Yes  |   3    |  36.00 |  29.2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|        |        |        |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--------+--------+--------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17    |  2     |   1    |   Yes  |   3    |  38.25 |  31.5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|        |        |        |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--------+--------+--------+--------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Quic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se configurations represent the 'crossov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where additional arrays are  required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   In  'normal'  configurations 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additional equipment (and expense)  with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 increase  in  capacity.    There m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be cases where such a  configuration 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RAID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chart to help configure non-array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9.  PC Server S/390 Order Checklist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ble 15.    Non-Array Systems       (NYV)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------------+-----------+------------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# OF      | ADD'L      | ADD'L     | ADD'L      | TOTAL/DATA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RIVES    | BACKPLANE  | ADAPTRS   | POWER      | CAPACITY (GB)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------------+-----------+------------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2      |    No      |   0       |   No       |     4.50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        |           |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------------+-----------+------------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3      |    No      |   0       |   No       |     6.75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        |           |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------------+-----------+------------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4      |    No      |   0       |   No       |     9.00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        |           |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------------+-----------+------------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5      |    No      |   0       |   No       |    11.25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        |           |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------------+-----------+------------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6      |    1       |   1       |   Yes      |    13.50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        |           |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------------+-----------+------------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7      |    1       |   1       |   Yes      |    15.75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        |           |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------------+-----------+------------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8      |    1       |   1       |   Yes      |    18.00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        |           |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------------+-----------+------------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9      |    1       |   1       |   Yes      |    20.25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        |           |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------------+-----------+------------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10      |    1       |   1       |   Yes      |    22.50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        |           |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------------+-----------+------------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11      |    1       |   1       |   Yes      |    24.75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        |           |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------------+-----------+------------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12      |    2       |   2       |   Yes      |    27.00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        |           |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------------+-----------+------------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13      |    2       |   2       |   Yes      |    29.25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        |           |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------------+-----------+------------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14      |    2       |   2       |   Yes      |    31.50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        |           |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------------+-----------+------------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15      |    2       |   2       |   Yes      |    33.75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        |           |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------------+-----------+------------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16      |    2       |   2       |   Yes      |    36.00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        |           |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------------+-----------+------------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17      |    2       |   2       |   Yes      |    38.25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        |           |            |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------------+-----------+------------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  Quic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Number: 051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umber: S/3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in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MTB2451W TABLE SPLIT ON PAGE 4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MMOM397I '.EDFETABL' WAS IMBEDDED AT LINE 776 OF 'QREF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MBEG323I STARTING PASS 2 OF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MW32708E TEXT EXCEEDS RIGHT PAGE BOUNDARY ON PAGE 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MW32708E TEXT EXCEEDS RIGHT PAGE BOUNDARY ON PAGE 3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MW32708E TEXT EXCEEDS RIGHT PAGE BOUNDARY ON PAGE 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MW32708E TEXT EXCEEDS RIGHT PAGE BOUNDARY ON PAGE 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MW32708E TEXT EXCEEDS RIGHT PAGE BOUNDARY ON PAGE 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MW32708E TEXT EXCEEDS RIGHT PAGE BOUNDARY ON PAGE 3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MW32708E TEXT EXCEEDS RIGHT PAGE BOUNDARY ON PAGE 3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MTB2451W TABLE SPLIT ON PAGE 4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MMOM397I '.EDFETABL' WAS IMBEDDED AT LINE 776 OF 'QREF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MW32708E TEXT EXCEEDS RIGHT PAGE BOUNDARY ON PAGE 4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MW32708E TEXT EXCEEDS RIGHT PAGE BOUNDARY ON PAGE 4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