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b w:val="false"/>
          <w:bCs w:val="false"/>
          <w:i w:val="false"/>
          <w:iCs w:val="false"/>
          <w:caps w:val="false"/>
          <w:smallCaps w:val="false"/>
          <w:strike w:val="false"/>
          <w:dstrike w:val="false"/>
          <w:outline w:val="false"/>
          <w:vanish w:val="false"/>
          <w:sz w:val="48"/>
          <w:szCs w:val="48"/>
        </w:rPr>
        <w:t xml:space="preserve">Information for Software Development on the </w:t>
      </w:r>
      <w:r>
        <w:rPr>
          <w:b/>
          <w:bCs w:val="false"/>
          <w:i w:val="false"/>
          <w:iCs w:val="false"/>
          <w:caps w:val="false"/>
          <w:smallCaps w:val="false"/>
          <w:strike w:val="false"/>
          <w:dstrike w:val="false"/>
          <w:outline w:val="false"/>
          <w:vanish w:val="false"/>
          <w:sz w:val="48"/>
          <w:szCs w:val="48"/>
        </w:rPr>
        <w:t>Amstrad</w:t>
      </w:r>
      <w:r>
        <w:rPr>
          <w:b w:val="false"/>
          <w:bCs w:val="false"/>
          <w:i w:val="false"/>
          <w:iCs w:val="false"/>
          <w:caps w:val="false"/>
          <w:smallCaps w:val="false"/>
          <w:strike w:val="false"/>
          <w:dstrike w:val="false"/>
          <w:outline w:val="false"/>
          <w:vanish w:val="false"/>
          <w:sz w:val="48"/>
          <w:szCs w:val="48"/>
        </w:rPr>
        <w:t xml:space="preserve"> 0 PDA600</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hat you will requ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On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oftware Developer's Manual for the PDA6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development machine (preferably MS-DOS compat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 PCMCIA static RAM 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 PCMCIA card drive attached to the developmen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A suitable cross assembler/compil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Optionally, other tools such as debuggers, simulators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trad will only be supplying the first two of these items as a combined package for £255+VAT. Alternatively, the manual will be available separately for £49. It is left to developers to get the other items from a third party vendor. More of this la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eth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is based on a static variant of the Zilog Z180 processor which is code compatible with the Z80. Therefore, the cross assembler or cross compiler you use must produce Z80 code. The Software Developer's manual describes the Application Program Interface (API) that the PenPad firmware makes available to third party software writers. This includes about 120 routines necessary for memory allocation, text and graphics output (including high level windows functions), pen input, serial port access, floating point maths, etc. e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should read and agree the licence to use the Eden Group API and return the registration card (supplied with the Developer's manual) before considering development of software on the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ly PenPad programs would be written in assembler or C on the PC making use of the API routines. This is assembled/compiled and then linked to produce a runnable Z80 binary image with a special header that the PenPad will recognise as a runnable program (as described in the Software Developer's manu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pPr>
      <w:r>
        <w:rPr>
          <w:b w:val="false"/>
          <w:bCs w:val="false"/>
          <w:i w:val="false"/>
          <w:iCs w:val="false"/>
          <w:caps w:val="false"/>
          <w:smallCaps w:val="false"/>
          <w:strike w:val="false"/>
          <w:dstrike w:val="false"/>
          <w:outline w:val="false"/>
          <w:vanish w:val="false"/>
        </w:rPr>
        <w:t>The resultant binary image is written onto a PCMCIA static RAM card which is then inserted into the PenPad. The user would then touch the card icon (</w:t>
      </w:r>
      <w:r>
        <w:rPr>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rPr>
        <w:t>) on the desktop (</w:t>
      </w:r>
      <w:r>
        <w:rPr>
          <w:b w:val="false"/>
          <w:bCs w:val="false"/>
          <w:i w:val="false"/>
          <w:iCs w:val="false"/>
          <w:caps w:val="false"/>
          <w:smallCaps w:val="false"/>
          <w:strike w:val="false"/>
          <w:dstrike w:val="false"/>
          <w:outline w:val="false"/>
          <w:vanish w:val="false"/>
          <w:sz w:val="20"/>
          <w:szCs w:val="20"/>
        </w:rPr>
        <w:t>4</w:t>
      </w:r>
      <w:r>
        <w:rPr>
          <w:b w:val="false"/>
          <w:bCs w:val="false"/>
          <w:i w:val="false"/>
          <w:iCs w:val="false"/>
          <w:caps w:val="false"/>
          <w:smallCaps w:val="false"/>
          <w:strike w:val="false"/>
          <w:dstrike w:val="false"/>
          <w:outline w:val="false"/>
          <w:vanish w:val="false"/>
        </w:rPr>
        <w:t>) to execute the program which could either be a "type 1" windowed application or a "type 2" full screen applica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use of an SRAM card during development makes the card writing/software testing cycle as short as a couple of seconds, it is envisaged that finished programs would be written (on PCs) to either OTPROM (One Time Programmable ROM) cards or FLASH EPROM cards. If quantity was very large, masked ROM cards could be 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nPad only has a single PCMCIA version 1 slot and, as it is probable that an application may require quite a lot of RAM to run (although it can share some of the internal RAM of the machine), we would expect that most software developers would consider delivering their application on a card that had a mix of both SRAM and mask/OTP/Flash. Most card manufacturers are willing to make combination cards to order if quantities are suffici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bined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ers who want to market their own applications (see Distribution &amp; Marketing below) may be interested to know that the following manufacturers of PCMCIA cards have confirmed the possibility of constructing combination 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tsubishi</w:t>
        <w:tab/>
        <w:t>New Media Corporation</w:t>
        <w:tab/>
        <w:t>Smart Modular Technolog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urces of equip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SRAM cards are starting to become widely available everywhere. Both Amstrad and Amsoft PDA Peripherals sell these items if they cannot be found elsewhe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MCIA card drives to attach to a PC are also available from a number of sources: We have experience of using a couple of these (DIP and Thincard). The only requirement is that they should be able to write a raw binary image to a card (it is possible they may insist on treating it as a DOS FAT compatible drive - this is no g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P sell a "Pico card drive" for about £150. This is a PCMCIA card reader/writer that attaches to the PC's parallel port. Its only slight drawback is that it isn't supplied with routines that will just write a raw binary image to a card. We have written simple routines that allow this to be done and can make these available to anyone who requires th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 also used the Databook Thincard drive which is a PCMCIA card reader/writer that mounts internally in a PC drive bay. It is quite expensive (about £300) but does include comprehensive software support including routines to read/write raw binary imag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tsubishi have recently announced a developers package that consists of both a PC based PCMCIA card drive (from Elan) which is also being sold with a Mitubishi 1MB PCMCIA SRAM card. The complete package is £299. The package does not include routines to write binary images or to program Flash/OTP/Mas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pany called Chase Advanced Technologies have recently announced the forthcoming availability (June/July) of two different PCMCIA drives. One is external and connects to the PC's parallel port while the other is an internally mounted drive. Pricing has not been finalised but initial indications are that it will be very competit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lternative to using a PCMCIA SRAM card and a PCMCIA card drive is available from Ranger Computers who produce a "double headed" PCMCIA card which, to the target machine just looks like a PCMCIA memory card but on the other side it maps into the PC memory so the moment that compilation/assembly is finished the resultant code is available to the target machin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ftware tool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ory it would be possible to use any Z80 language compiler or assembler to write programs for the PenPad but the experience of our own developers, Amsoft, suggests that this may not always be the case. The operating system of PenPad has been written in a combination of Z80 assembler and C. The C compiler used was the IAR ICCZ80 v3.10 compiler. This had to be adapted by Amsoft in certain areas. The modified compiler/libraries are available from Amsoft as detailed belo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the best known source for software developer's tools is Grey Matter. Some typical pricing for their products is as follo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Z80 cross assemb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ross assembler (series 4 - 4.05a)</w:t>
        <w:tab/>
        <w:tab/>
        <w:tab/>
        <w:t>£19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macZ80</w:t>
        <w:tab/>
        <w:tab/>
        <w:tab/>
        <w:tab/>
        <w:tab/>
        <w:tab/>
        <w:tab/>
        <w:t>£32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AZ80 v1.96</w:t>
        <w:tab/>
        <w:tab/>
        <w:tab/>
        <w:tab/>
        <w:tab/>
        <w:tab/>
        <w:tab/>
        <w:t>£1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Z80 Cross asm</w:t>
        <w:tab/>
        <w:tab/>
        <w:tab/>
        <w:tab/>
        <w:tab/>
        <w:tab/>
        <w:t>£14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TAi-01 v5.0 (cross assemble for 50 CPUs)</w:t>
        <w:tab/>
        <w:tab/>
        <w:tab/>
        <w:t>£44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C cross compil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500AD Z80 C Cross Compiler Series 4</w:t>
        <w:tab/>
        <w:tab/>
        <w:tab/>
        <w:tab/>
        <w:t>£48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vocet AVXCZ80 (incl. AvmacZ80 cross assembler)</w:t>
        <w:tab/>
        <w:tab/>
        <w:t>£6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ztec C80/ROM 4.10B</w:t>
        <w:tab/>
        <w:tab/>
        <w:tab/>
        <w:tab/>
        <w:tab/>
        <w:tab/>
        <w:t>£31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i-Tech C Z80 7.11</w:t>
        <w:tab/>
        <w:tab/>
        <w:tab/>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AR ICCZ80 v3.10</w:t>
        <w:tab/>
        <w:tab/>
        <w:tab/>
        <w:tab/>
        <w:tab/>
        <w:tab/>
        <w:tab/>
        <w:t>£1,08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ttice ES-80 v3.04</w:t>
        <w:tab/>
        <w:tab/>
        <w:tab/>
        <w:tab/>
        <w:tab/>
        <w:tab/>
        <w:tab/>
        <w:t>£375</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OS based Pascal cross compil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ospero Pascal Z80 Cross Compiler</w:t>
        <w:tab/>
        <w:tab/>
        <w:tab/>
        <w:tab/>
        <w:t>£29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addition to these commercially available language products there are several shareware products that could be used. In particular there is a cross asembler known as Table ASseMbler (TASM (not the Borland Turbo Assembler!)) which is available from many PD software libraries and bulletin board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velopers support and complete development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soft PDA Peripherals, a division of Eden Group Ltd, is a company that has been specifically set up to market peripherals for the PenPad. It has been formed by the company who wrote the PenPad operating system and the Software Developer's manual. As such, Amsoft is better able to give guidance to developers than anyone else.They have put together two kits containing all the equipment needed to develop programs for the PenPad. This includes the Software and Hardware Technical Reference manual which contains explanation of programming methods and many worked examples of co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only do these kits contain all the tools necessary for PenPad development at less than the cost of the constituent parts, but perhaps the most valuable item in these packages is the on-line support that is available from the experts who actually wrote the PenPad operating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d Development Environment to run on a PC</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IAR compiler, debugger, library routines, library manager, editor, linker, graphics and native code generator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8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ss Assembler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 and Hardware Technical Reference manual for PDA600</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card development kit (Drive and 512KB SRAM card)</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cluding software to write SRAM, OTP, Flash and mixed cards</w:t>
      </w:r>
    </w:p>
    <w:p>
      <w:pPr>
        <w:pStyle w:val="Normal"/>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ss Assembler to run on a P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on line support</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750 + V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tribution &amp; Marke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viously any developer is quite free to distribute and market their resultant program in whatever way they choose but Amsoft have been specially set up to cater for the Amstrad PDA market and you may wish to discuss the possibilities of marketing your application through them. By marketing a final program via Amsoft you will benefit from the fact that Amsoft are able to bulk buy PCMCIA combination cards and program Flash cards on an as-needed basis. They already have a mail order business set up for direct sales to the public and, perhaps most importantly, they have their sales brochure inserted in every PenPad box and are potentially in contact with everyone who purchases a PenP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tac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soft PDA Peripherals</w:t>
        <w:tab/>
        <w:t>Amstrad Spares Dept.</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11</w:t>
        <w:tab/>
        <w:t>169 Kings Roa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clesfield</w:t>
        <w:tab/>
        <w:t>Brentwoo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eshire</w:t>
        <w:tab/>
        <w:t>Essex, CM14 4EG</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625 572779</w:t>
        <w:tab/>
        <w:t>Tel: 0277 20950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625 572894</w:t>
        <w:tab/>
        <w:t>Fax: 0277 209559</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rt Modular Technology</w:t>
        <w:tab/>
        <w:t>Mitsubishi Electric UK Limite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531 Northport Loop West</w:t>
        <w:tab/>
        <w:t>Electronic Products Group</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mont</w:t>
        <w:tab/>
        <w:t>Travellers Lan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4538</w:t>
        <w:tab/>
        <w:t>Hatfiel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Herts.,    AL10 8XB</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510 623 1231</w:t>
        <w:tab/>
        <w:t>Tel: 0707 276100</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510 623 1434</w:t>
        <w:tab/>
        <w:t>Fax: 0707 278625</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4537"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Media Corp.</w:t>
        <w:tab/>
        <w:t>Chase Advanced Technologies</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375 Barranca Parkway</w:t>
        <w:tab/>
        <w:t>Salt's Mill</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ilding B101</w:t>
        <w:tab/>
        <w:t>Victoria Road</w:t>
        <w:tab/>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vine</w:t>
        <w:tab/>
        <w:t>Shipley</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 92718</w:t>
        <w:tab/>
        <w:t>West Yorkshire</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A</w:t>
        <w:tab/>
        <w:t>BD18 3JD</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10 1 714 453 0100</w:t>
        <w:tab/>
        <w:t>Tel: 0274 583888</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10 1 714 453 0114</w:t>
        <w:tab/>
        <w:t>Fax: 0274 581633</w:t>
      </w:r>
    </w:p>
    <w:p>
      <w:pPr>
        <w:pStyle w:val="Normal"/>
        <w:tabs>
          <w:tab w:val="clear" w:pos="720"/>
          <w:tab w:val="left" w:pos="4537"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119" w:leader="none"/>
          <w:tab w:val="left" w:pos="6521"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P Systems Ltd.</w:t>
        <w:tab/>
        <w:t>Ranger Computers Ltd.</w:t>
        <w:tab/>
        <w:t>Grey Matter Ltd</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Frederick Sanger Road</w:t>
        <w:tab/>
        <w:t>2 Meeting Lane</w:t>
        <w:tab/>
        <w:t>Prigg Meadow</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rrey Research Park</w:t>
        <w:tab/>
        <w:t>Duston</w:t>
        <w:tab/>
        <w:t>Ashburt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ildford</w:t>
        <w:tab/>
        <w:t>Northampton</w:t>
        <w:tab/>
        <w:t>Devon</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U2 5XN</w:t>
        <w:tab/>
        <w:t>NN5 6JG</w:t>
        <w:tab/>
        <w:t>TQ13 7DF</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l: 0483 301555</w:t>
        <w:tab/>
        <w:t>Tel: 0604 589200</w:t>
        <w:tab/>
        <w:t>Tel: 0364 654100</w:t>
      </w:r>
    </w:p>
    <w:p>
      <w:pPr>
        <w:pStyle w:val="Normal"/>
        <w:tabs>
          <w:tab w:val="clear" w:pos="720"/>
          <w:tab w:val="left" w:pos="3119" w:leader="none"/>
          <w:tab w:val="left" w:pos="6521"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0483 578072</w:t>
        <w:tab/>
        <w:t>Fax: 0604 589505</w:t>
        <w:tab/>
        <w:t>Fax: 0364 654200</w:t>
      </w:r>
    </w:p>
    <w:sectPr>
      <w:footerReference w:type="default" r:id="rId2"/>
      <w:type w:val="nextPage"/>
      <w:pgSz w:w="11906" w:h="16838"/>
      <w:pgMar w:left="1247" w:right="124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Footer"/>
      <w:tabs>
        <w:tab w:val="clear" w:pos="4819"/>
        <w:tab w:val="clear" w:pos="9638"/>
        <w:tab w:val="right" w:pos="9356" w:leader="none"/>
      </w:tabs>
      <w:bidi w:val="0"/>
      <w:spacing w:before="0" w:after="0"/>
      <w:jc w:val="center"/>
      <w:rPr/>
    </w:pPr>
    <w:r>
      <w:rPr>
        <w:b w:val="false"/>
        <w:bCs w:val="false"/>
        <w:i w:val="false"/>
        <w:iCs w:val="false"/>
        <w:caps w:val="false"/>
        <w:smallCaps w:val="false"/>
        <w:strike w:val="false"/>
        <w:dstrike w:val="false"/>
        <w:outline w:val="false"/>
        <w:vanish w:val="false"/>
        <w:sz w:val="16"/>
        <w:szCs w:val="16"/>
      </w:rPr>
      <w:t xml:space="preserve">LF0230 - Issue 1,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28, 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Cliff Lawson, Amstrad, +44 277 208341</w:t>
    </w:r>
  </w:p>
  <w:p>
    <w:pPr>
      <w:pStyle w:val="Normal"/>
      <w:tabs>
        <w:tab w:val="clear" w:pos="720"/>
        <w:tab w:val="right" w:pos="9356"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03T14:23:00Z</cp:lastPrinted>
  <cp:revision>0</cp:revision>
  <dc:subject/>
  <dc:title/>
</cp:coreProperties>
</file>