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TP/LX is a simple FTP client that runs in text mode and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FTP clients. FTP/LX requires WWW/LX version 1.0d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nect to some FTP sit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"!FTP my.ftp.s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nected, you will be asked for your login name and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TP/LX will be in command line mode (you will see the "ftp&g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rompt, the following commands are underst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&lt;path&gt;       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&lt;file&gt; 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[&lt;path&gt;]      show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        terminat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&lt;file name&gt;  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        display overview of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d &lt;path&gt;        change directory on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dir              show contents of local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 [&lt;path&gt;]       show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dir &lt;path&gt;     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&lt;file&gt;       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d               show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   terminat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 &lt;old&gt; &lt;new&gt; 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dir &lt;path&gt;    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are interruptable by pressing the CTRL key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"native" ftp commands by prepending them with a '!', e.g. "!TYPE 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/LX is copyrighted freeware by D&amp;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arzotto, December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