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n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</w:t>
        <w:tab/>
        <w:t>�</w:t>
        <w:tab/>
        <w:t>ccMail</w:t>
        <w:tab/>
        <w:t>�</w:t>
        <w:tab/>
        <w:t>appt</w:t>
        <w:tab/>
        <w:t>�</w:t>
        <w:tab/>
        <w:t>phone</w:t>
        <w:tab/>
        <w:t>�</w:t>
        <w:tab/>
        <w:t>lotus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</w:t>
        <w:tab/>
        <w:t>�</w:t>
        <w:tab/>
        <w:t>&amp;more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 �</w:t>
        <w:tab/>
        <w:t>W �</w:t>
        <w:tab/>
        <w:t>E �</w:t>
        <w:tab/>
        <w:t>O �</w:t>
        <w:tab/>
        <w:t>P �</w:t>
        <w:tab/>
        <w:t>7 �</w:t>
        <w:tab/>
        <w:t>8 �</w:t>
        <w:tab/>
        <w:t>9 �</w:t>
        <w:tab/>
        <w:t>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</w:t>
        <w:tab/>
        <w:t>S �</w:t>
        <w:tab/>
        <w:t>D �</w:t>
        <w:tab/>
        <w:t>F �</w:t>
        <w:tab/>
        <w:t>G �</w:t>
        <w:tab/>
        <w:t>H �</w:t>
        <w:tab/>
        <w:t>J �</w:t>
        <w:tab/>
        <w:t>K �</w:t>
        <w:tab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</w:t>
        <w:tab/>
        <w:t>6 �</w:t>
        <w:tab/>
        <w:t>* �</w:t>
        <w:tab/>
        <w:t>Z �</w:t>
        <w:tab/>
        <w:t>X �</w:t>
        <w:tab/>
        <w:t>C �</w:t>
        <w:tab/>
        <w:t>V �</w:t>
        <w:tab/>
        <w:t>B �</w:t>
        <w:tab/>
        <w:t>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 �</w:t>
        <w:tab/>
        <w:t>3 �</w:t>
        <w:tab/>
        <w:t xml:space="preserve">-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n+ r t y u i + letter for accents=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>Q #</w:t>
        <w:tab/>
        <w:t>W #</w:t>
        <w:tab/>
        <w:t>E #</w:t>
        <w:tab/>
        <w:t>R #</w:t>
        <w:tab/>
        <w:t>T #</w:t>
        <w:tab/>
        <w:t>Y #</w:t>
        <w:tab/>
        <w:t>U #</w:t>
        <w:tab/>
        <w:t>O #</w:t>
        <w:tab/>
        <w:t>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</w:t>
        <w:tab/>
        <w:t>S #</w:t>
        <w:tab/>
        <w:t>F #</w:t>
        <w:tab/>
        <w:t>G #</w:t>
        <w:tab/>
        <w:t>K #</w:t>
        <w:tab/>
        <w:t xml:space="preserve">L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6 #</w:t>
      </w:r>
    </w:p>
    <w:p>
      <w:pPr>
        <w:pStyle w:val="PreformattedText"/>
        <w:bidi w:val="0"/>
        <w:jc w:val="left"/>
        <w:rPr/>
      </w:pPr>
      <w:r>
        <w:rPr/>
        <w:t>Z #</w:t>
        <w:tab/>
        <w:t>B #</w:t>
        <w:tab/>
        <w:t>N #</w:t>
        <w:tab/>
        <w:t>- #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LT+menu+</w:t>
      </w:r>
    </w:p>
    <w:p>
      <w:pPr>
        <w:pStyle w:val="PreformattedText"/>
        <w:bidi w:val="0"/>
        <w:jc w:val="left"/>
        <w:rPr/>
      </w:pPr>
      <w:r>
        <w:rPr/>
        <w:t>1   #</w:t>
        <w:tab/>
        <w:t>2   #</w:t>
        <w:tab/>
        <w:t>3   #</w:t>
        <w:tab/>
        <w:t>4   #</w:t>
        <w:tab/>
        <w:t>5   #</w:t>
        <w:tab/>
        <w:t>6   #</w:t>
        <w:tab/>
        <w:t>7   #</w:t>
        <w:tab/>
        <w:t>11  #</w:t>
        <w:tab/>
        <w:t>14  #</w:t>
      </w:r>
    </w:p>
    <w:p>
      <w:pPr>
        <w:pStyle w:val="PreformattedText"/>
        <w:bidi w:val="0"/>
        <w:jc w:val="left"/>
        <w:rPr/>
      </w:pPr>
      <w:r>
        <w:rPr/>
        <w:t>15  #</w:t>
        <w:tab/>
        <w:t>16  #</w:t>
        <w:tab/>
        <w:t>17  #</w:t>
        <w:tab/>
        <w:t>18  #</w:t>
        <w:tab/>
        <w:t>19  #</w:t>
        <w:tab/>
        <w:t>20  #</w:t>
        <w:tab/>
        <w:t>21  #</w:t>
        <w:tab/>
        <w:t>22  #</w:t>
        <w:tab/>
        <w:t>23  #</w:t>
      </w:r>
    </w:p>
    <w:p>
      <w:pPr>
        <w:pStyle w:val="PreformattedText"/>
        <w:bidi w:val="0"/>
        <w:jc w:val="left"/>
        <w:rPr/>
      </w:pPr>
      <w:r>
        <w:rPr/>
        <w:t>24  #</w:t>
        <w:tab/>
        <w:t>25  #</w:t>
        <w:tab/>
        <w:t>26  #</w:t>
        <w:tab/>
        <w:t>28  #</w:t>
        <w:tab/>
        <w:t>29  #</w:t>
        <w:tab/>
        <w:t>30  #</w:t>
        <w:tab/>
        <w:t>31  #</w:t>
        <w:tab/>
        <w:t>33  !</w:t>
        <w:tab/>
        <w:t>35  #</w:t>
      </w:r>
    </w:p>
    <w:p>
      <w:pPr>
        <w:pStyle w:val="PreformattedText"/>
        <w:bidi w:val="0"/>
        <w:jc w:val="left"/>
        <w:rPr/>
      </w:pPr>
      <w:r>
        <w:rPr/>
        <w:t>36  $</w:t>
        <w:tab/>
        <w:t>38  &amp;</w:t>
        <w:tab/>
        <w:t>39  '</w:t>
        <w:tab/>
        <w:t>92  \</w:t>
        <w:tab/>
        <w:t>95  _</w:t>
        <w:tab/>
        <w:t>96  `</w:t>
        <w:tab/>
        <w:t>126 ~</w:t>
        <w:tab/>
        <w:t>145 �</w:t>
        <w:tab/>
        <w:t>146 �</w:t>
      </w:r>
    </w:p>
    <w:p>
      <w:pPr>
        <w:pStyle w:val="PreformattedText"/>
        <w:bidi w:val="0"/>
        <w:jc w:val="left"/>
        <w:rPr/>
      </w:pPr>
      <w:r>
        <w:rPr/>
        <w:t>155 �</w:t>
        <w:tab/>
        <w:t>156 �</w:t>
        <w:tab/>
        <w:t>157 �</w:t>
        <w:tab/>
        <w:t>158 �</w:t>
        <w:tab/>
        <w:t>159 �</w:t>
        <w:tab/>
        <w:t>168 �</w:t>
        <w:tab/>
        <w:t>169 �</w:t>
        <w:tab/>
        <w:t>170 �</w:t>
        <w:tab/>
        <w:t>171 �</w:t>
      </w:r>
    </w:p>
    <w:p>
      <w:pPr>
        <w:pStyle w:val="PreformattedText"/>
        <w:bidi w:val="0"/>
        <w:jc w:val="left"/>
        <w:rPr/>
      </w:pPr>
      <w:r>
        <w:rPr/>
        <w:t>172 �</w:t>
        <w:tab/>
        <w:t>173 �</w:t>
        <w:tab/>
        <w:t>174 �</w:t>
        <w:tab/>
        <w:t>175 �</w:t>
        <w:tab/>
        <w:t>176 �</w:t>
        <w:tab/>
        <w:t>177 �</w:t>
        <w:tab/>
        <w:t>178 �</w:t>
        <w:tab/>
        <w:t>179 �</w:t>
        <w:tab/>
        <w:t>180 �</w:t>
      </w:r>
    </w:p>
    <w:p>
      <w:pPr>
        <w:pStyle w:val="PreformattedText"/>
        <w:bidi w:val="0"/>
        <w:jc w:val="left"/>
        <w:rPr/>
      </w:pPr>
      <w:r>
        <w:rPr/>
        <w:t>184 �</w:t>
        <w:tab/>
        <w:t>185 �</w:t>
        <w:tab/>
        <w:t>186 �</w:t>
        <w:tab/>
        <w:t>187 �</w:t>
        <w:tab/>
        <w:t>188 �</w:t>
        <w:tab/>
        <w:t>189 �</w:t>
        <w:tab/>
        <w:t>190 �</w:t>
        <w:tab/>
        <w:t>192 �</w:t>
        <w:tab/>
        <w:t>193 �</w:t>
      </w:r>
    </w:p>
    <w:p>
      <w:pPr>
        <w:pStyle w:val="PreformattedText"/>
        <w:bidi w:val="0"/>
        <w:jc w:val="left"/>
        <w:rPr/>
      </w:pPr>
      <w:r>
        <w:rPr/>
        <w:t>194 �</w:t>
        <w:tab/>
        <w:t>195 �</w:t>
        <w:tab/>
        <w:t>196 �</w:t>
        <w:tab/>
        <w:t>197 �</w:t>
        <w:tab/>
        <w:t>200 �</w:t>
        <w:tab/>
        <w:t>201 �</w:t>
        <w:tab/>
        <w:t>202 �</w:t>
        <w:tab/>
        <w:t>203 �</w:t>
        <w:tab/>
        <w:t>204 �</w:t>
      </w:r>
    </w:p>
    <w:p>
      <w:pPr>
        <w:pStyle w:val="PreformattedText"/>
        <w:bidi w:val="0"/>
        <w:jc w:val="left"/>
        <w:rPr/>
      </w:pPr>
      <w:r>
        <w:rPr/>
        <w:t>205 �</w:t>
        <w:tab/>
        <w:t>206 �</w:t>
        <w:tab/>
        <w:t>207 �</w:t>
        <w:tab/>
        <w:t>208 �</w:t>
        <w:tab/>
        <w:t>209 �</w:t>
        <w:tab/>
        <w:t>217 �</w:t>
        <w:tab/>
        <w:t>218 �</w:t>
        <w:tab/>
        <w:t>219 �</w:t>
        <w:tab/>
        <w:t>220 �</w:t>
      </w:r>
    </w:p>
    <w:p>
      <w:pPr>
        <w:pStyle w:val="PreformattedText"/>
        <w:bidi w:val="0"/>
        <w:jc w:val="left"/>
        <w:rPr/>
      </w:pPr>
      <w:r>
        <w:rPr/>
        <w:t>221 �</w:t>
        <w:tab/>
        <w:t>223 �</w:t>
        <w:tab/>
        <w:t>230 �</w:t>
        <w:tab/>
        <w:t>238 �</w:t>
        <w:tab/>
        <w:t>241 �</w:t>
        <w:tab/>
        <w:t>242 �</w:t>
        <w:tab/>
        <w:t>243 �</w:t>
        <w:tab/>
        <w:t>244 �</w:t>
        <w:tab/>
        <w:t>245 �</w:t>
      </w:r>
    </w:p>
    <w:p>
      <w:pPr>
        <w:pStyle w:val="PreformattedText"/>
        <w:bidi w:val="0"/>
        <w:jc w:val="left"/>
        <w:rPr/>
      </w:pPr>
      <w:r>
        <w:rPr/>
        <w:t>246 �</w:t>
        <w:tab/>
        <w:t>247 �</w:t>
        <w:tab/>
        <w:t>248 �</w:t>
        <w:tab/>
        <w:t>249 �</w:t>
        <w:tab/>
        <w:t>251 �</w:t>
        <w:tab/>
        <w:t>252 �</w:t>
        <w:tab/>
        <w:t>253 �</w:t>
        <w:tab/>
        <w:t>254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