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program for using the clipboar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clip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dosc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applications of the 100/200LX can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lipboard.  This useful functi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OS application.  However, if you load doscl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ystem Manager, you can use COPY/PASTE ke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 running under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key will copy all the characters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.  PASTE key will simulate keystrokes, as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clipboard were en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These method enables the use of the clip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the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osclip before starting System Manager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ip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use [COPY] ([Fn]+[=]) and [PASTE] ([Fn]+[+]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ell out to DOS process with [CTRL]+[123] or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PY] key will copy all the character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lipboard in text format.  This function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mode or in Japanese DOS/C mode.  If the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, [COPY] key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STE] key will paste the text in the clipboard by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.  Press [ESC] if you like to stop pa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ll be stopped after seve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PASTE] ([Fn]+[SHIFT]+[+]) will paste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ote character ('&gt;' by default) inser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the clipboard cannot be used under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th no System Manag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p [-qCharacter] [-tNumber] [-bNumber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Character  This option set the quote character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+[PASTE].  The characters should not exce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 If it contains space, TAB, '&gt;', '&lt;' or '|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closed within two double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osclip -q"|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q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Number  This option specified the number of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on the top of the screen, when [COPY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If you usually use an edit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ith a status line on top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to '-t1'.  Default is '-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Number  This option specified the number of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on the bottom of the screen, when [COPY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If you usually copy to the clip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labels are displayed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to '-b1'.  Default is '-b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move dosclip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p works only on the HP 100LX/200LX. 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p is a copyrighted free software.  Its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by its author Hiroyuki Sekiya.  Its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ent of the archive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delete, add or chang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Modification of the executable files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private uses.  Distribution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is not permitted.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information needs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t should not be charged more than the actu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actual shipping cost and disk c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the distribution by disk.  The acces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 is permitted.  However the handling cos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for profit is not permitted.  Bund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sk attached to a magazine or a book is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urpose and should be communica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actions should be made to violate the copy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or permission for distribution is needed, if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satisfied.  However, you are welcom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 about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1  Supports the command '200' for starting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Paste with a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Supports screen copy by [COPY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Removed a bug of repeated CR paste to Vz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Introduced the range limitation (-t -b)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Where to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n the usage and bugs are accepted on NIFTY-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HPPC forum, Section 7.  If you have difficu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a message to NIFTY-Serve, you can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.  Your messages written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Japanese may not always be replied.  Inqui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on or similar communication should be als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